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Дивов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ая професс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"К-10" – 0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Sergius (s_sergius@pisem.net)</w:t>
      </w:r>
    </w:p>
    <w:p>
      <w:pPr>
        <w:pStyle w:val="Normal"/>
        <w:jc w:val="right"/>
        <w:rPr/>
      </w:pPr>
      <w:r>
        <w:rPr/>
        <w:t>«Олег Дивов. К</w:t>
        <w:noBreakHyphen/>
        <w:t>10: Авторский сборник»: ЭКСМО; Москва; 2003</w:t>
      </w:r>
    </w:p>
    <w:p>
      <w:pPr>
        <w:pStyle w:val="Normal"/>
        <w:jc w:val="right"/>
        <w:rPr/>
      </w:pPr>
      <w:r>
        <w:rPr/>
        <w:t>ISBN 5</w:t>
        <w:noBreakHyphen/>
        <w:t>699</w:t>
        <w:noBreakHyphen/>
        <w:t>04277</w:t>
        <w:noBreakHyphen/>
        <w:t>6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ег ДИВОВ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дная професс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* * *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С утра пораньше звонит налоговый и ласково так говорит:</w:t>
      </w:r>
    </w:p>
    <w:p>
      <w:pPr>
        <w:pStyle w:val="Normal"/>
        <w:rPr/>
      </w:pPr>
      <w:r>
        <w:rPr/>
        <w:t>– </w:t>
      </w:r>
      <w:r>
        <w:rPr/>
        <w:t>Ну че, Сикорский, вешайся. К те москвич с проверкой двинул.</w:t>
      </w:r>
    </w:p>
    <w:p>
      <w:pPr>
        <w:pStyle w:val="Normal"/>
        <w:rPr/>
      </w:pPr>
      <w:r>
        <w:rPr/>
        <w:t>У меня кусок яичницы поперек горла – хрясь! Сижу, кашляю, глаза на лбу, душа в пятках.</w:t>
      </w:r>
    </w:p>
    <w:p>
      <w:pPr>
        <w:pStyle w:val="Normal"/>
        <w:rPr/>
      </w:pPr>
      <w:r>
        <w:rPr/>
        <w:t>– </w:t>
      </w:r>
      <w:r>
        <w:rPr/>
        <w:t>Эй! – кричит налоговый. – Старик! Не так буквально! Давай вылазь из петли. Мож, обойдется еще…</w:t>
      </w:r>
    </w:p>
    <w:p>
      <w:pPr>
        <w:pStyle w:val="Normal"/>
        <w:rPr/>
      </w:pPr>
      <w:r>
        <w:rPr/>
        <w:t>Отдышался более-менее, кофе хватанул, язык обжег. Весело день начинается, одно слово – полярный.</w:t>
      </w:r>
    </w:p>
    <w:p>
      <w:pPr>
        <w:pStyle w:val="Normal"/>
        <w:rPr/>
      </w:pPr>
      <w:r>
        <w:rPr/>
        <w:t>– </w:t>
      </w:r>
      <w:r>
        <w:rPr/>
        <w:t>Какого черта этот москвич ко мне поперся? – в трубку бормочу. – Он же вас проверяет, вас!</w:t>
      </w:r>
    </w:p>
    <w:p>
      <w:pPr>
        <w:pStyle w:val="Normal"/>
        <w:rPr/>
      </w:pPr>
      <w:r>
        <w:rPr/>
        <w:t>– </w:t>
      </w:r>
      <w:r>
        <w:rPr/>
        <w:t>В том-то и дело, что нас. В квартальных файлах ковырялся и вдруг спрашивает – эт че еще за хрень, «КБ Сикорского»? Мы ему – нормальное АО, как хочет, так и называется, имеет право… А он – да не, я интересуюсь, откуда у вашего Сикорского такие льготы нечеловеческие? Какой сумасшедший с какого потолка ему все это срисовал? Судя по схеме налогообложения, там ваще не коммерческая фирма, а государственный интернат для инвалидов детства… Ну, я и…</w:t>
      </w:r>
    </w:p>
    <w:p>
      <w:pPr>
        <w:pStyle w:val="Normal"/>
        <w:rPr/>
      </w:pPr>
      <w:r>
        <w:rPr/>
        <w:t>Замялся налоговый, вздыхает тяжело. Изображает, будто у него совесть есть.</w:t>
      </w:r>
    </w:p>
    <w:p>
      <w:pPr>
        <w:pStyle w:val="Normal"/>
        <w:rPr/>
      </w:pPr>
      <w:r>
        <w:rPr/>
        <w:t>– </w:t>
      </w:r>
      <w:r>
        <w:rPr/>
        <w:t>Че ты? – спрашиваю, а в общем-то, уже догадался, чего он. Иначе бы не позвонил.</w:t>
      </w:r>
    </w:p>
    <w:p>
      <w:pPr>
        <w:pStyle w:val="Normal"/>
        <w:rPr/>
      </w:pPr>
      <w:r>
        <w:rPr/>
        <w:t>– </w:t>
      </w:r>
      <w:r>
        <w:rPr/>
        <w:t>Ты извини, – говорит, – старина. Ну затрахал он нас, понимать? До ручки довел. У меня прям само вырвалось – раз вы такой недоверчивый, господин советник первого ранга, так подите и лично оцените, чем Сикорский занимается и почто у него эдака бухгалтерия. Мол, были сигналы – не вертолеты он там конструирует…</w:t>
      </w:r>
    </w:p>
    <w:p>
      <w:pPr>
        <w:pStyle w:val="Normal"/>
        <w:rPr/>
      </w:pPr>
      <w:r>
        <w:rPr/>
        <w:t>– </w:t>
      </w:r>
      <w:r>
        <w:rPr/>
        <w:t>Спасибо, – говорю, – дружище. Век не забуду.</w:t>
      </w:r>
    </w:p>
    <w:p>
      <w:pPr>
        <w:pStyle w:val="Normal"/>
        <w:rPr/>
      </w:pPr>
      <w:r>
        <w:rPr/>
        <w:t>А сам уже в прихожей, куртку надрючиваю. Теперь на всех парах в ангар. Только бы успеть раньше москвича. Прямо вижу эту сцену – является дурак столичный с наглой рожей, удостоверением размахивает, финансовую отчетность требует, а ребята от него – кто по углам, а кто и под стол. Перепугаются, неделю потом работать не смогут от заикания и трясения рук. А с городом что будет? Одна у нас бригада такая уникальная, другой нету.</w:t>
      </w:r>
    </w:p>
    <w:p>
      <w:pPr>
        <w:pStyle w:val="Normal"/>
        <w:rPr/>
      </w:pPr>
      <w:r>
        <w:rPr/>
        <w:t>– </w:t>
      </w:r>
      <w:r>
        <w:rPr/>
        <w:t>Ткнул бы ты его в дерьмо носом, а, Сикорский?</w:t>
      </w:r>
    </w:p>
    <w:p>
      <w:pPr>
        <w:pStyle w:val="Normal"/>
        <w:rPr/>
      </w:pPr>
      <w:r>
        <w:rPr/>
        <w:t>– </w:t>
      </w:r>
      <w:r>
        <w:rPr/>
        <w:t>Размечтался! Как бы навыворот не вышло…</w:t>
      </w:r>
    </w:p>
    <w:p>
      <w:pPr>
        <w:pStyle w:val="Normal"/>
        <w:rPr/>
      </w:pPr>
      <w:r>
        <w:rPr/>
        <w:t>– </w:t>
      </w:r>
      <w:r>
        <w:rPr/>
        <w:t>Но у тя ж с документами порядок! Или нет?! – тревожится налоговый.</w:t>
      </w:r>
    </w:p>
    <w:p>
      <w:pPr>
        <w:pStyle w:val="Normal"/>
        <w:rPr/>
      </w:pPr>
      <w:r>
        <w:rPr/>
        <w:t>– </w:t>
      </w:r>
      <w:r>
        <w:rPr/>
        <w:t>Это единственное, с чем у мя порядок! – рычу и выкатываюсь за порог.</w:t>
      </w:r>
    </w:p>
    <w:p>
      <w:pPr>
        <w:pStyle w:val="Normal"/>
        <w:rPr/>
      </w:pPr>
      <w:r>
        <w:rPr/>
        <w:t>Опять двадцать пять. В смысле минус столько Цэ. По-нашему, тепло. Подогреватель успел машину самую малость раскочегарить, завожусь легко. Первым делом схему города на дисплей. Та-ак, где мои героические сотрудники? Похоже, все еще ковыряются на Космонавта Мельника. От сердца малость отлегло. Вызываю техника-смотрителя.</w:t>
      </w:r>
    </w:p>
    <w:p>
      <w:pPr>
        <w:pStyle w:val="Normal"/>
        <w:rPr/>
      </w:pPr>
      <w:r>
        <w:rPr/>
        <w:t>– </w:t>
      </w:r>
      <w:r>
        <w:rPr/>
        <w:t>Пробили! – орет. – Вот прям тока что пробили затыку! А из колодца как хлестанет! Фонтаном! Игорь, ты не поверишь, у нас тут на всей улице от стены до стены – по колено… Ладно, с божьей помощью вычистим. Ты не волновайся, щас мы твоих каскадеров отмоем и мигом подвезем.</w:t>
      </w:r>
    </w:p>
    <w:p>
      <w:pPr>
        <w:pStyle w:val="Normal"/>
        <w:rPr/>
      </w:pPr>
      <w:r>
        <w:rPr/>
        <w:t>– </w:t>
      </w:r>
      <w:r>
        <w:rPr/>
        <w:t>Не надо мигом! – умоляю. – Медленно ехай, понял?</w:t>
      </w:r>
    </w:p>
    <w:p>
      <w:pPr>
        <w:pStyle w:val="Normal"/>
        <w:rPr/>
      </w:pPr>
      <w:r>
        <w:rPr/>
        <w:t>– </w:t>
      </w:r>
      <w:r>
        <w:rPr/>
        <w:t>Не-а. Че случилось?</w:t>
      </w:r>
    </w:p>
    <w:p>
      <w:pPr>
        <w:pStyle w:val="Normal"/>
        <w:rPr/>
      </w:pPr>
      <w:r>
        <w:rPr/>
        <w:t>– </w:t>
      </w:r>
      <w:r>
        <w:rPr/>
        <w:t>Если медленно поедешь, ниче не случится. Просто к нам в ангар прям щас топает целый налоговый полковник из самой Москвы. А ты ж моих ребят знаешь… Короче, надо, чтоб я этого страшного дядьку ветрел и подготовил.</w:t>
      </w:r>
    </w:p>
    <w:p>
      <w:pPr>
        <w:pStyle w:val="Normal"/>
        <w:rPr/>
      </w:pPr>
      <w:r>
        <w:rPr/>
        <w:t>– </w:t>
      </w:r>
      <w:r>
        <w:rPr/>
        <w:t>А-а… Ну, минут сорок-то я нашаманю, но больше че-то не хочется. Они, понимаешь, по тебе дико соскучились. Нервные уже, у Кузи опять глаз дергается.</w:t>
      </w:r>
    </w:p>
    <w:p>
      <w:pPr>
        <w:pStyle w:val="Normal"/>
        <w:rPr/>
      </w:pPr>
      <w:r>
        <w:rPr/>
        <w:t>– </w:t>
      </w:r>
      <w:r>
        <w:rPr/>
        <w:t>Полчаса вполне хватит. Дергается, говоришь?.. Ниче, передергается.</w:t>
      </w:r>
    </w:p>
    <w:p>
      <w:pPr>
        <w:pStyle w:val="Normal"/>
        <w:rPr/>
      </w:pPr>
      <w:r>
        <w:rPr/>
        <w:t>Трогаюсь с места, а сам думаю – передергаться-то оно, конечно, передергается. И вообще, Кузе надо привыкать хоть полегоньку, но общаться с нормальными людьми. А то вот убздыхнет меня по весне сосулькой, или, допустим, в катастрофу на машине въеду – и как тогда?.. Но все равно Кузю ужасно жалко. Если глаз у него – значит, к краю близко. Не может Кузя без меня подолгу. Целую ночь бригада на Мельника возилась, я в кои-то веки нормально выспаться успел.</w:t>
      </w:r>
    </w:p>
    <w:p>
      <w:pPr>
        <w:pStyle w:val="Normal"/>
        <w:rPr/>
      </w:pPr>
      <w:r>
        <w:rPr/>
        <w:t>Так, что нам еще нужно? У ребят привычка – как вернутся с пробоя, сразу ко мне в кабинет лезут. Не-ет, сегодня этот номер не пройдет. Звоню офис-менеджеру.</w:t>
      </w:r>
    </w:p>
    <w:p>
      <w:pPr>
        <w:pStyle w:val="Normal"/>
        <w:rPr/>
      </w:pPr>
      <w:r>
        <w:rPr/>
        <w:t>– </w:t>
      </w:r>
      <w:r>
        <w:rPr/>
        <w:t>Баба Катя! – кричу, едва на том конце трубку сняли. – Тревога! Шухер! Бегом в ангар! Станешь на входе, бригаду перехватишь и в жилой отсек ее загонишь! Чтоб никто ко мне ни ногой, пока сам не разрешу!</w:t>
      </w:r>
    </w:p>
    <w:p>
      <w:pPr>
        <w:pStyle w:val="Normal"/>
        <w:rPr/>
      </w:pPr>
      <w:r>
        <w:rPr/>
        <w:t>А в трубке внук ее спокойно так:</w:t>
      </w:r>
    </w:p>
    <w:p>
      <w:pPr>
        <w:pStyle w:val="Normal"/>
        <w:rPr/>
      </w:pPr>
      <w:r>
        <w:rPr/>
        <w:t>– </w:t>
      </w:r>
      <w:r>
        <w:rPr/>
        <w:t>Здрасте, дядя Игорь. Вы че, забыли, у бабушки отгул сегодня. Она к маме уехавши, в шестой район.</w:t>
      </w:r>
    </w:p>
    <w:p>
      <w:pPr>
        <w:pStyle w:val="Normal"/>
        <w:rPr/>
      </w:pPr>
      <w:r>
        <w:rPr/>
        <w:t>Свечи повезши и лампу керосиновую, там у них с полуночи электричества нет.</w:t>
      </w:r>
    </w:p>
    <w:p>
      <w:pPr>
        <w:pStyle w:val="Normal"/>
        <w:rPr/>
      </w:pPr>
      <w:r>
        <w:rPr/>
        <w:t>– </w:t>
      </w:r>
      <w:r>
        <w:rPr/>
        <w:t>Зачем свечи, если и так светло?</w:t>
      </w:r>
    </w:p>
    <w:p>
      <w:pPr>
        <w:pStyle w:val="Normal"/>
        <w:rPr/>
      </w:pPr>
      <w:r>
        <w:rPr/>
        <w:t>– </w:t>
      </w:r>
      <w:r>
        <w:rPr/>
        <w:t>Это вы, дядя Игорь, у них спросите.</w:t>
      </w:r>
    </w:p>
    <w:p>
      <w:pPr>
        <w:pStyle w:val="Normal"/>
        <w:rPr/>
      </w:pPr>
      <w:r>
        <w:rPr/>
        <w:t>Из шестого района баба Катя к ангару вовремя никак не поспевает. Кто еще может перевозбужденную бригаду утихомирить? Разве психолог, который с нами работает. Вызываю. Блокирован номер. Значит, работает психолог. Только, увы, не с нами.</w:t>
      </w:r>
    </w:p>
    <w:p>
      <w:pPr>
        <w:pStyle w:val="Normal"/>
        <w:rPr/>
      </w:pPr>
      <w:r>
        <w:rPr/>
        <w:t>Если все сегодня обойдется, премию себе выпишу ненормальную. В психопатологическом размере.</w:t>
      </w:r>
    </w:p>
    <w:p>
      <w:pPr>
        <w:pStyle w:val="Normal"/>
        <w:rPr/>
      </w:pPr>
      <w:r>
        <w:rPr/>
        <w:t>Контора у нас на отшибе, считай, за городской чертой, здоровый такой ангар. Удобно – я прямо внутрь заезжаю через подъемные ворота и у двери своего кабинета торможу. Вот она, конура родная, – тепло, светло, целая стена завешена грамотами от мэрии, в аквариуме жабиус дрыхнет. Сразу как-то легче на душе. Только вдруг телефоны звонить начинают – и на столе, и в кармане разом. Подношу к ушам обе трубки и слышу в реальном стерео трубный рев дорогого нашего градоначальника.</w:t>
      </w:r>
    </w:p>
    <w:p>
      <w:pPr>
        <w:pStyle w:val="Normal"/>
        <w:rPr/>
      </w:pPr>
      <w:r>
        <w:rPr/>
        <w:t>– </w:t>
      </w:r>
      <w:r>
        <w:rPr/>
        <w:t>Сикорский хренов! – мэр орет. – Че, этот хрен московский у тебя уже?</w:t>
      </w:r>
    </w:p>
    <w:p>
      <w:pPr>
        <w:pStyle w:val="Normal"/>
        <w:rPr/>
      </w:pPr>
      <w:r>
        <w:rPr/>
        <w:t>– </w:t>
      </w:r>
      <w:r>
        <w:rPr/>
        <w:t>Ждем-с, – отвечаю. – Хорошо, успел я, а то боязно за ребят. Вдруг он кусается или еще че…</w:t>
      </w:r>
    </w:p>
    <w:p>
      <w:pPr>
        <w:pStyle w:val="Normal"/>
        <w:rPr/>
      </w:pPr>
      <w:r>
        <w:rPr/>
        <w:t>– </w:t>
      </w:r>
      <w:r>
        <w:rPr/>
        <w:t>Ребята… Че ты мне про ребят, твои интеллигенты хреновы всего Космонавта Мельника на хрен засрали, десять хреновых цистерн туда ушло художество ихое вывозить!</w:t>
      </w:r>
    </w:p>
    <w:p>
      <w:pPr>
        <w:pStyle w:val="Normal"/>
        <w:rPr/>
      </w:pPr>
      <w:r>
        <w:rPr/>
        <w:t>– </w:t>
      </w:r>
      <w:r>
        <w:rPr/>
        <w:t>А че вы хотели? – спрашиваю. – Там же уклон, и в самом низу затыка. Давление прикиньте! По нашим расчетам просто обязано было пернуть, иначе никак. А Мельнику по фигу, он космонавт. И не такое небось видал.</w:t>
      </w:r>
    </w:p>
    <w:p>
      <w:pPr>
        <w:pStyle w:val="Normal"/>
        <w:rPr/>
      </w:pPr>
      <w:r>
        <w:rPr/>
        <w:t>– </w:t>
      </w:r>
      <w:r>
        <w:rPr/>
        <w:t>Ты у меня, на хрен, дошутишься! Язва, понимаешь, сибирская! Слышь, Игорь, хрен с ним, с Мельником, у меня к те разговор серьезный.</w:t>
      </w:r>
    </w:p>
    <w:p>
      <w:pPr>
        <w:pStyle w:val="Normal"/>
        <w:rPr/>
      </w:pPr>
      <w:r>
        <w:rPr/>
        <w:t>– </w:t>
      </w:r>
      <w:r>
        <w:rPr/>
        <w:t>Закон такой есть, – говорю, – «под давлением все ухудшается»! Физика.</w:t>
      </w:r>
    </w:p>
    <w:p>
      <w:pPr>
        <w:pStyle w:val="Normal"/>
        <w:rPr/>
      </w:pPr>
      <w:r>
        <w:rPr/>
        <w:t>– </w:t>
      </w:r>
      <w:r>
        <w:rPr/>
        <w:t>Это ты про че?! – удивляется мэр.</w:t>
      </w:r>
    </w:p>
    <w:p>
      <w:pPr>
        <w:pStyle w:val="Normal"/>
        <w:rPr/>
      </w:pPr>
      <w:r>
        <w:rPr/>
        <w:t>– </w:t>
      </w:r>
      <w:r>
        <w:rPr/>
        <w:t>Про затыку под давлением. Затыку пробили, давление получило выход и пернуло. Че теперь, не пробивать больше?</w:t>
      </w:r>
    </w:p>
    <w:p>
      <w:pPr>
        <w:pStyle w:val="Normal"/>
        <w:rPr/>
      </w:pPr>
      <w:r>
        <w:rPr/>
        <w:t>– </w:t>
      </w:r>
      <w:r>
        <w:rPr/>
        <w:t>Да забудь ты, на хрен, про свое давление пердящее!</w:t>
      </w:r>
    </w:p>
    <w:p>
      <w:pPr>
        <w:pStyle w:val="Normal"/>
        <w:rPr/>
      </w:pPr>
      <w:r>
        <w:rPr/>
        <w:t>– </w:t>
      </w:r>
      <w:r>
        <w:rPr/>
        <w:t>У меня-то давление нормальное. Утром тока мерил. Сто двадцать на семьсят. Хоть на Марс запускай вместо Мельника вашего ненаглядного.</w:t>
      </w:r>
    </w:p>
    <w:p>
      <w:pPr>
        <w:pStyle w:val="Normal"/>
        <w:rPr/>
      </w:pPr>
      <w:r>
        <w:rPr/>
        <w:t>– </w:t>
      </w:r>
      <w:r>
        <w:rPr/>
        <w:t>Я Мельника этого не просил у нас в городе рожаться… – отдувается мэр. – Слышь, Игорь, ну прости. Не хотел на тя орать. С самого утра как начались форсмажоры… В шестом районе отвал подстанции – знаешь, да? Потом у связистов какой-то облом системы загадочный, сидим теперь без спутника. А щас звонят – сына из школы грозятся выгнать, педагоги хреновы! Ну, думаю, хватает неприятностей для одного-то дня… Ниче подобного! Ты представь – какой-то тундрюк бухой прямо у мя под окнами на снегоходе в «Макдоналдс» въехал. Через витрину. Ну че, ну вот че тундрюку надо в этой хреновой бигмачной?!</w:t>
      </w:r>
    </w:p>
    <w:p>
      <w:pPr>
        <w:pStyle w:val="Normal"/>
        <w:rPr/>
      </w:pPr>
      <w:r>
        <w:rPr/>
        <w:t>– </w:t>
      </w:r>
      <w:r>
        <w:rPr/>
        <w:t>Вкус сезона попробовать, – говорю. – Фирменную приправу «МакСпирит». О, как ласкает тундрюкское ухо это знакомое – нет, я бы даже сказал – знаковое слово!</w:t>
      </w:r>
    </w:p>
    <w:p>
      <w:pPr>
        <w:pStyle w:val="Normal"/>
        <w:rPr/>
      </w:pPr>
      <w:r>
        <w:rPr/>
        <w:t>– </w:t>
      </w:r>
      <w:r>
        <w:rPr/>
        <w:t>В общем, Игорь, я че решил. По закону ты не обязан докладывать налоговику о характере своей деятельности. Верно? Ну, вот и не говори, чем именно занимаешься.</w:t>
      </w:r>
    </w:p>
    <w:p>
      <w:pPr>
        <w:pStyle w:val="Normal"/>
        <w:rPr/>
      </w:pPr>
      <w:r>
        <w:rPr/>
        <w:t>Я от такой резкой перемены темы малость дурею, трясу головой и тут понимаю, что до сих пор сижу, как последний у-о, с двумя трубками.</w:t>
      </w:r>
    </w:p>
    <w:p>
      <w:pPr>
        <w:pStyle w:val="Normal"/>
        <w:rPr/>
      </w:pPr>
      <w:r>
        <w:rPr/>
        <w:t>– </w:t>
      </w:r>
      <w:r>
        <w:rPr/>
        <w:t>В документах че записано – Сикорский предоставляет городу инжиниринговые услуги, так? Документы у тя в порядке, я знаю. Начнет москвич докапываться, какие такие услуги, скажи – идите на хрен, вертолеты конструирую, и ваще, у мя секретное КБ.</w:t>
      </w:r>
    </w:p>
    <w:p>
      <w:pPr>
        <w:pStyle w:val="Normal"/>
        <w:rPr/>
      </w:pPr>
      <w:r>
        <w:rPr/>
        <w:t>– </w:t>
      </w:r>
      <w:r>
        <w:rPr/>
        <w:t>А он ко мне после этого с прокурором не явится? – сомневаюсь.</w:t>
      </w:r>
    </w:p>
    <w:p>
      <w:pPr>
        <w:pStyle w:val="Normal"/>
        <w:rPr/>
      </w:pPr>
      <w:r>
        <w:rPr/>
        <w:t>– </w:t>
      </w:r>
      <w:r>
        <w:rPr/>
        <w:t>Прокурор ему сам явится! – мэр заверяет. – В кошмарном сне. Так и сказал – пускай тока ко мне сунется, я из этой евражки сошью варежку. Он знаешь где живет, прокурор-то? Из коляски не вывались – на Космонавта Мельника! Прокурору твои услуги, эта… – инжиниринговые! – не реже чем раз в неделю требуются.</w:t>
      </w:r>
    </w:p>
    <w:p>
      <w:pPr>
        <w:pStyle w:val="Normal"/>
        <w:rPr/>
      </w:pPr>
      <w:r>
        <w:rPr/>
        <w:t>– </w:t>
      </w:r>
      <w:r>
        <w:rPr/>
        <w:t>Ну, если прокурор…</w:t>
      </w:r>
    </w:p>
    <w:p>
      <w:pPr>
        <w:pStyle w:val="Normal"/>
        <w:rPr/>
      </w:pPr>
      <w:r>
        <w:rPr/>
        <w:t>– </w:t>
      </w:r>
      <w:r>
        <w:rPr/>
        <w:t>Тока не проболтайся, а?</w:t>
      </w:r>
    </w:p>
    <w:p>
      <w:pPr>
        <w:pStyle w:val="Normal"/>
        <w:rPr/>
      </w:pPr>
      <w:r>
        <w:rPr/>
        <w:t>– </w:t>
      </w:r>
      <w:r>
        <w:rPr/>
        <w:t>Да мне болтать ваще незачем. И так за сто шагов до ангара понятно уж, че за конструкторское бюро. Очень секретное.</w:t>
      </w:r>
    </w:p>
    <w:p>
      <w:pPr>
        <w:pStyle w:val="Normal"/>
        <w:rPr/>
      </w:pPr>
      <w:r>
        <w:rPr/>
        <w:t>– </w:t>
      </w:r>
      <w:r>
        <w:rPr/>
        <w:t>Мож, не собразит. Главна штука, молчи. Я даже представить боюсь, какая вонь подымется, если москвич узнает, до че тут у нас все запущено.</w:t>
      </w:r>
    </w:p>
    <w:p>
      <w:pPr>
        <w:pStyle w:val="Normal"/>
        <w:rPr/>
      </w:pPr>
      <w:r>
        <w:rPr/>
        <w:t>– </w:t>
      </w:r>
      <w:r>
        <w:rPr/>
        <w:t>Насчет вони, – киваю, – это вы прямо в дырочку.</w:t>
      </w:r>
    </w:p>
    <w:p>
      <w:pPr>
        <w:pStyle w:val="Normal"/>
        <w:rPr/>
      </w:pPr>
      <w:r>
        <w:rPr/>
        <w:t>Градоначальник мою аллегорию игнорирует, советует мужаться и отключается. Кладу трубки по местам. Сижу, жду москвича, кошусь одним глазом на компьютер с бухгалтерией, другим – на ящик с бумажной документацией. Руки так и чешутся лишний раз все проверить. Э-эх, была не была! Ворошу бумаги, прикидываю, к чему москвич придраться может. И тут стук в дверь. Начальственный такой.</w:t>
      </w:r>
    </w:p>
    <w:p>
      <w:pPr>
        <w:pStyle w:val="Normal"/>
        <w:rPr/>
      </w:pPr>
      <w:r>
        <w:rPr/>
        <w:t>– </w:t>
      </w:r>
      <w:r>
        <w:rPr/>
        <w:t>Милости просим! – весело почти кричу. А поджилки-то трясутся. И мэр накрутил дальше некуда, и самому неуютно. Если обещанная вонь действительно поднимется, «КБ Сикорского» через полгода-год можно будет закрывать. Фирму жалко, а особенно жаль ребят – ну кому они, кроме меня, нужны…</w:t>
      </w:r>
    </w:p>
    <w:p>
      <w:pPr>
        <w:pStyle w:val="Normal"/>
        <w:rPr/>
      </w:pPr>
      <w:r>
        <w:rPr/>
        <w:t>Заходит страшный московский дядя. И вправду страшный. Здоровый шкаф, морда кабанья, взгляд свирепый. Носом крутит. Принюхивается.</w:t>
      </w:r>
    </w:p>
    <w:p>
      <w:pPr>
        <w:pStyle w:val="Normal"/>
        <w:rPr/>
      </w:pPr>
      <w:r>
        <w:rPr/>
        <w:t>– </w:t>
      </w:r>
      <w:r>
        <w:rPr/>
        <w:t>Здрасте, – хрюкает. – Полковник Дубов, налоговая полиция, внеплановая проверка… – И прямо-таки жрет меня круглыми поросячьими глазками.</w:t>
      </w:r>
    </w:p>
    <w:p>
      <w:pPr>
        <w:pStyle w:val="Normal"/>
        <w:rPr/>
      </w:pPr>
      <w:r>
        <w:rPr/>
        <w:t>А у вашего покорного слуги видок подозрительный донельзя – бумажками обложился, ни дать ни взять злостный неплательщик и уклонист от налогов по-быстрому бухгалтерию подчищает.</w:t>
      </w:r>
    </w:p>
    <w:p>
      <w:pPr>
        <w:pStyle w:val="Normal"/>
        <w:rPr/>
      </w:pPr>
      <w:r>
        <w:rPr/>
        <w:t>– </w:t>
      </w:r>
      <w:r>
        <w:rPr/>
        <w:t>Кто тут Сикорский?</w:t>
      </w:r>
    </w:p>
    <w:p>
      <w:pPr>
        <w:pStyle w:val="Normal"/>
        <w:rPr/>
      </w:pPr>
      <w:r>
        <w:rPr/>
        <w:t>Я аж оглядываюсь – да вроде нет больше никого в кабинете, только жабиус. Он, конечно, зверь для своей породы ненормально крупный, но все равно его за генерального директора даже с пьяных глаз не примешь.</w:t>
      </w:r>
    </w:p>
    <w:p>
      <w:pPr>
        <w:pStyle w:val="Normal"/>
        <w:rPr/>
      </w:pPr>
      <w:r>
        <w:rPr/>
        <w:t>– </w:t>
      </w:r>
      <w:r>
        <w:rPr/>
        <w:t>Я Сикорский, я. Вы присаживайтесь, господин полковник.</w:t>
      </w:r>
    </w:p>
    <w:p>
      <w:pPr>
        <w:pStyle w:val="Normal"/>
        <w:rPr/>
      </w:pPr>
      <w:r>
        <w:rPr/>
        <w:t>– </w:t>
      </w:r>
      <w:r>
        <w:rPr/>
        <w:t>Благодарю. Слушайте, а откуда запах такой жуткий? И на улице, и внутри. Канализацию пробило?</w:t>
      </w:r>
    </w:p>
    <w:p>
      <w:pPr>
        <w:pStyle w:val="Normal"/>
        <w:rPr/>
      </w:pPr>
      <w:r>
        <w:rPr/>
        <w:t>Засмеялся бы, да боязно, чересчур свиреп на вид полковник, не поймет юмора. У нас в городе про канализацию «пробило» – самое ценное слово. Потому что, значит, до этого ее намертво забило. Как давеча на Космонавта Мельника. А если забило – то, получается, что? Получается, должен прийти тот, кто умеет ее пробивать.</w:t>
      </w:r>
    </w:p>
    <w:p>
      <w:pPr>
        <w:pStyle w:val="Normal"/>
        <w:rPr/>
      </w:pPr>
      <w:r>
        <w:rPr/>
        <w:t>Ну, а к запаху мы все привычные. Я не в том смысле, что только мы – «КБ Сикорского», – а вообще местные. Жизнь такая.</w:t>
      </w:r>
    </w:p>
    <w:p>
      <w:pPr>
        <w:pStyle w:val="Normal"/>
        <w:rPr/>
      </w:pPr>
      <w:r>
        <w:rPr/>
        <w:t>– </w:t>
      </w:r>
      <w:r>
        <w:rPr/>
        <w:t>Да здесь, – говорю, – на пригорке, роза ветров косая. Особенно по вторникам – че тока сюда не несет. Тундрюки еще в позапрошлом веке жаловались, сам в городской хронике читал.</w:t>
      </w:r>
    </w:p>
    <w:p>
      <w:pPr>
        <w:pStyle w:val="Normal"/>
        <w:rPr/>
      </w:pPr>
      <w:r>
        <w:rPr/>
        <w:t>Ну, чес-говоря, про аборигенов я малость того.</w:t>
      </w:r>
    </w:p>
    <w:p>
      <w:pPr>
        <w:pStyle w:val="Normal"/>
        <w:rPr/>
      </w:pPr>
      <w:r>
        <w:rPr/>
        <w:t>В вечной мерзлоте фекальная канализация вообще плохо себя чувствует. Холодно ей, болезной. Тем более нашей, которую при царе Горохе тянули, наспех да неглубоко. И городишко раньше малюсенький был. Но худо-бедно дерьмо по трубам плавало. А сейчас тут опорная база громадной добывающей компании. Народу тьма, домов новых понатыкано, а сети-то коммунальные к чему подключали? К старой дохлой системе с узкими коллекторами, замкнутой на слабенькие отстойники. Да и качественный состав дерьма радикально изменился. Лет тридцать-сорок назад что по коллекторам текло – оно самое, газетами разбавленное. Так сказать, родственные материалы. А теперь народ чего только в унитазы не кидает, особенно милые дамы, хоть и запрещено это строжайше. Ну и клинит поток. Жуткие пробки образуются, дерьмо на улицу прет, а там его морозцем прихватывает – и вообще конец. Да и под землей потоку застаиваться ни в коем случае нельзя. Мало того, что мерзлота, так еще и ненормальная, перемерзшая – мы ведь кристаллический газ разрабатываем.</w:t>
      </w:r>
    </w:p>
    <w:p>
      <w:pPr>
        <w:pStyle w:val="Normal"/>
        <w:rPr/>
      </w:pPr>
      <w:r>
        <w:rPr/>
        <w:t>– </w:t>
      </w:r>
      <w:r>
        <w:rPr/>
        <w:t>Чем же это тянет? – Полковник снова нюхает и окончательно косорылится. – И откуда? У вас офис насквозь провонял. Чистый сероводород. Неужели с комбината?</w:t>
      </w:r>
    </w:p>
    <w:p>
      <w:pPr>
        <w:pStyle w:val="Normal"/>
        <w:rPr/>
      </w:pPr>
      <w:r>
        <w:rPr/>
        <w:t>– </w:t>
      </w:r>
      <w:r>
        <w:rPr/>
        <w:t>Не-е, природный газ вовсе не пахнет, в него потом специально меркаптан добавляют. Я говорю – роза ветров. Кто его знает, че летит да откуда. Мож, олень в тундре сдох…</w:t>
      </w:r>
    </w:p>
    <w:p>
      <w:pPr>
        <w:pStyle w:val="Normal"/>
        <w:rPr/>
      </w:pPr>
      <w:r>
        <w:rPr/>
        <w:t>М-да, про оленя – это я тоже слегка не очень.</w:t>
      </w:r>
    </w:p>
    <w:p>
      <w:pPr>
        <w:pStyle w:val="Normal"/>
        <w:rPr/>
      </w:pPr>
      <w:r>
        <w:rPr/>
        <w:t>Год назад комбинатские раскошелились и прекрасную регенераторную построили – вон она, рядышком, километра не будет. Только смысла в ней почти никакого, пока трубы под землей старые лежат. Эх, наврать бы полковнику, что это с регенераторной вонищу несет, – так ведь не пахнет, зараза! Словно не дерьмо через себя гоняет, а газ, будь он неладен.</w:t>
      </w:r>
    </w:p>
    <w:p>
      <w:pPr>
        <w:pStyle w:val="Normal"/>
        <w:rPr/>
      </w:pPr>
      <w:r>
        <w:rPr/>
        <w:t>То, что здесь под ногами газа хоть задом ешь, давно открыли. Только он у нас будто прессованный, в кристаллической форме. И вот, наконец-то догадались, как его добывать и в дело пускать. Вполне безопасным методом, хоть в подвале собственном копай. Ура-ура, роют шахтищу, ставят рядом комбинатище, набивают город населением под завязку, все замечательно. Только совсем не замечательно вышло, когда промышленная разработка началась. Пока опытные партии добывали, побочных эффектов не было. А как принялись этот самый газ мегатоннами сквозь верхние слои почвы выволакивать, ее – почву – проморозило на всю катушку. Вместе, сами понимаете, с трубами. Ладно, воду подогревать можно. А дерьмо?! В каждый унитаз по кипятильнику?! Или прикажете комбинату закупить биотуалетов на полета тыщ народу, да еще и, главное, постоянно снабжать их реактивами?</w:t>
      </w:r>
    </w:p>
    <w:p>
      <w:pPr>
        <w:pStyle w:val="Normal"/>
        <w:rPr/>
      </w:pPr>
      <w:r>
        <w:rPr/>
        <w:t>То ли дело тундрюки – при любой погоде во чистом поле оправляются, и хоть бы что. Аж завидки берут. Веселые ребята. Примерно раз в месяц съезжаются к комбинату на снегоходах, в воздух из берданок палят и орут хором: «Русский, волка позорная, уходи свой Россия! Оккупанта-империалиста, твоя мама фак, рашен гоу хоум!» Комбинатские тут же им пару рюкзаков огненной воды – на! Аборигены водку хвать и обратно в тундру. И все жутко довольны. Вот тоже загадка природы – на водку у начальства всегда деньги находятся. А канализацию специальную высокоширотную проложить – нехватка средств.</w:t>
      </w:r>
    </w:p>
    <w:p>
      <w:pPr>
        <w:pStyle w:val="Normal"/>
        <w:rPr/>
      </w:pPr>
      <w:r>
        <w:rPr/>
        <w:t>Есть, конечно, вариант нарубить в мерзлоте ям, чтобы весь город туда с ведерками бегал. Но вы сами представьте, сколько придется людям за дискомфорт приплачивать и как дружно они от такой жизни алкоголизмом заболеют. Весело, да – выскакиваешь из подъезда с ведром дерьма, полным до краев, вокруг минус шестьдесят, в организме ни грамма… Нереально. Психика не выдержит. Мы ж не первопроходцы какие, а простые трудящиеся.</w:t>
      </w:r>
    </w:p>
    <w:p>
      <w:pPr>
        <w:pStyle w:val="Normal"/>
        <w:rPr/>
      </w:pPr>
      <w:r>
        <w:rPr/>
        <w:t>Короче говоря, чтобы городская фекальная система работала, в ней должно идти непрестанное шевеление. Которое нужно как-то обеспечивать. То есть пробки выявлять и немедленно пробивать.</w:t>
      </w:r>
    </w:p>
    <w:p>
      <w:pPr>
        <w:pStyle w:val="Normal"/>
        <w:rPr/>
      </w:pPr>
      <w:r>
        <w:rPr/>
        <w:t>Чем и занимается акционерное общество закрытого типа «Конструкторское бюро Сикорского».</w:t>
      </w:r>
    </w:p>
    <w:p>
      <w:pPr>
        <w:pStyle w:val="Normal"/>
        <w:rPr/>
      </w:pPr>
      <w:r>
        <w:rPr/>
        <w:t>Я сначала хотел контору назвать просто, как в том анекдоте: «Сливочная». А потом думаю – какого черта? Работа серьезная, ответственная, инженерного подхода требует… И вообще я парень с юмором. Вроде бы…</w:t>
      </w:r>
    </w:p>
    <w:p>
      <w:pPr>
        <w:pStyle w:val="Normal"/>
        <w:rPr/>
      </w:pPr>
      <w:r>
        <w:rPr/>
        <w:t>– </w:t>
      </w:r>
      <w:r>
        <w:rPr/>
        <w:t>А что за зверь удивительный в аквариуме? – полковник огляделся и на жабиуса толстым пальцем указывает.</w:t>
      </w:r>
    </w:p>
    <w:p>
      <w:pPr>
        <w:pStyle w:val="Normal"/>
        <w:rPr/>
      </w:pPr>
      <w:r>
        <w:rPr/>
        <w:t>– </w:t>
      </w:r>
      <w:r>
        <w:rPr/>
        <w:t>Жаба, – говорю. Без неуместных комментариев.</w:t>
      </w:r>
    </w:p>
    <w:p>
      <w:pPr>
        <w:pStyle w:val="Normal"/>
        <w:rPr/>
      </w:pPr>
      <w:r>
        <w:rPr/>
        <w:t>Вообще-то наш зверь – Жабиус Говениус Рекс. Из-за него Михалыч с перепугу сознание потерял, когда жабиус прямо ему на ногу выпрыгнул. Увлекаемый бурным потоком. Из очка в женском туалете достославной мэрии. Как он в нашу канализацию угодил, как там выжил – загадка. Обогрели зверя, приютили. Гордимся теперь. Директор комбината по части рептилий малость двинутый, у самого игуана дома живет, так он на нашу жабу глянуть специально приезжал. Долго рассматривал, языком цокал, а потом сказал: «Надо же, и цвет какой, прямо маскировочный!» А какой еще может быть цвет, если жабиус, научно выражаясь, чистой воды – точнее, уж чистого дерьма – канализационный эндемик?..</w:t>
      </w:r>
    </w:p>
    <w:p>
      <w:pPr>
        <w:pStyle w:val="Normal"/>
        <w:rPr/>
      </w:pPr>
      <w:r>
        <w:rPr/>
        <w:t>– </w:t>
      </w:r>
      <w:r>
        <w:rPr/>
        <w:t>М-да, – говорит полковник, разглядывая жабиуса. – Издалека везли? Африка небось?</w:t>
      </w:r>
    </w:p>
    <w:p>
      <w:pPr>
        <w:pStyle w:val="Normal"/>
        <w:rPr/>
      </w:pPr>
      <w:r>
        <w:rPr/>
        <w:t>– </w:t>
      </w:r>
      <w:r>
        <w:rPr/>
        <w:t>Вроде того, – соглашаюсь. Один черт. Либо у меня денег куры не клюют, либо я враль записной. И то и другое для налогового полицейского, считай, чистосердечное признание в воровстве.</w:t>
      </w:r>
    </w:p>
    <w:p>
      <w:pPr>
        <w:pStyle w:val="Normal"/>
        <w:rPr/>
      </w:pPr>
      <w:r>
        <w:rPr/>
        <w:t>Вот положение дурацкое! И знаю ведь точно, что ничего криминального полковник у меня не нароет, – все равно сердчишко екает. Эх, испортило русских засилье бюрократии, трусами сделало. Недаром мы нет-нет, а тундрюкам позавидуем. В «Макдоналдс» на снегоходе… Да-а. Про таких народ говорит – «не зря прожил жизнь».</w:t>
      </w:r>
    </w:p>
    <w:p>
      <w:pPr>
        <w:pStyle w:val="Normal"/>
        <w:rPr/>
      </w:pPr>
      <w:r>
        <w:rPr/>
        <w:t>И тут слышу – дизеля. Урчат на подъеме, тяжелое волокут. Так это же цистерны! Громадные цистерны с подогревом, дерьмо с Космонавта Мельника на регенераторную везут. Аккурат мимо ангара нашего. Ур-ра-а! Ничего выдумывать не надо, так и скажу полковнику – да вот откуда запахи…</w:t>
      </w:r>
    </w:p>
    <w:p>
      <w:pPr>
        <w:pStyle w:val="Normal"/>
        <w:rPr/>
      </w:pPr>
      <w:r>
        <w:rPr/>
        <w:t>А полковник в это время достает платок, зажимает им нос и теперь уж совсем не в переносном смысле хрюкает:</w:t>
      </w:r>
    </w:p>
    <w:p>
      <w:pPr>
        <w:pStyle w:val="Normal"/>
        <w:rPr/>
      </w:pPr>
      <w:r>
        <w:rPr/>
        <w:t>– </w:t>
      </w:r>
      <w:r>
        <w:rPr/>
        <w:t>Ладно, приступим.</w:t>
      </w:r>
    </w:p>
    <w:p>
      <w:pPr>
        <w:pStyle w:val="Normal"/>
        <w:rPr/>
      </w:pPr>
      <w:r>
        <w:rPr/>
        <w:t>Только приступить у нас не выходит, потому что один из дизелей вдруг надсадно взревывает у самого крыльца, будто ангар таранить собрался. Правильно сориентировать московского гостя, подготовить к встрече с бригадой я не успеваю. За стеной раздается жуткий грохот, и сквозь уплотнитель на двери кабинета пробивается такая вонища, что даже мой тренированный нос морщится. Дезинфекция, она похлеще дерьма будет раз в десять.</w:t>
      </w:r>
    </w:p>
    <w:p>
      <w:pPr>
        <w:pStyle w:val="Normal"/>
        <w:rPr/>
      </w:pPr>
      <w:r>
        <w:rPr/>
        <w:t>– </w:t>
      </w:r>
      <w:r>
        <w:rPr/>
        <w:t>А это что еще такое?! – Выше платка москвич заметно наливается кровью.</w:t>
      </w:r>
    </w:p>
    <w:p>
      <w:pPr>
        <w:pStyle w:val="Normal"/>
        <w:rPr/>
      </w:pPr>
      <w:r>
        <w:rPr/>
        <w:t>– </w:t>
      </w:r>
      <w:r>
        <w:rPr/>
        <w:t>А это, уважаемый, – говорю, – вернулась с работы бригада пробойников!</w:t>
      </w:r>
    </w:p>
    <w:p>
      <w:pPr>
        <w:pStyle w:val="Normal"/>
        <w:rPr/>
      </w:pPr>
      <w:r>
        <w:rPr/>
        <w:t>«Хрен ли нам теперь?» – сказал бы в такой ситуации мэр. Вот и мне уже – не хрен.</w:t>
      </w:r>
    </w:p>
    <w:p>
      <w:pPr>
        <w:pStyle w:val="Normal"/>
        <w:rPr/>
      </w:pPr>
      <w:r>
        <w:rPr/>
        <w:t>– </w:t>
      </w:r>
      <w:r>
        <w:rPr/>
        <w:t>Ко-о-го бригада?!</w:t>
      </w:r>
    </w:p>
    <w:p>
      <w:pPr>
        <w:pStyle w:val="Normal"/>
        <w:rPr/>
      </w:pPr>
      <w:r>
        <w:rPr/>
        <w:t>И тут парни вваливаются в кабинет. Впереди Кузя со своим дергающимся глазом.</w:t>
      </w:r>
    </w:p>
    <w:p>
      <w:pPr>
        <w:pStyle w:val="Normal"/>
        <w:rPr/>
      </w:pPr>
      <w:r>
        <w:rPr/>
        <w:t>– </w:t>
      </w:r>
      <w:r>
        <w:rPr/>
        <w:t>Пробили! Игорь, мы ее пробили!</w:t>
      </w:r>
    </w:p>
    <w:p>
      <w:pPr>
        <w:pStyle w:val="Normal"/>
        <w:rPr/>
      </w:pPr>
      <w:r>
        <w:rPr/>
        <w:t>Полковник уже не краснеет, а, напротив, бледнеет. Ребята все, как один, в списанных армейских боевых скафандрах, только шлемы поснимали. А у Кузи в левой клешне – его любимая пропыра. И машет он ею в воздухе довольно опасно.</w:t>
      </w:r>
    </w:p>
    <w:p>
      <w:pPr>
        <w:pStyle w:val="Normal"/>
        <w:rPr/>
      </w:pPr>
      <w:r>
        <w:rPr/>
        <w:t>В общем, зрелище то еще.</w:t>
      </w:r>
    </w:p>
    <w:p>
      <w:pPr>
        <w:pStyle w:val="Normal"/>
        <w:rPr/>
      </w:pPr>
      <w:r>
        <w:rPr/>
        <w:t>Вонизьма тоже не дай бог.</w:t>
      </w:r>
    </w:p>
    <w:p>
      <w:pPr>
        <w:pStyle w:val="Normal"/>
        <w:rPr/>
      </w:pPr>
      <w:r>
        <w:rPr/>
        <w:t>Полковник сидя обалдевает. Впрочем, мне сейчас не до него, я смотрю на ребят, оцениваю, в каком они состоянии. Вроде ничего. Растут парни. Великая штука – трудотерапия, если грамотно ее применять.</w:t>
      </w:r>
    </w:p>
    <w:p>
      <w:pPr>
        <w:pStyle w:val="Normal"/>
        <w:rPr/>
      </w:pPr>
      <w:r>
        <w:rPr/>
        <w:t>Тишка мне издали кивает, отстегивает варежки и лезет к аквариуму жабиуса кормить. Михалыч пытается вперед мимо Кузи пролезть и в ухо пропырой не схлопотать. А Кузя знай себе лопочет, рассказывает, как замечательно они сегодня пробили. Я его речь довольно хорошо разбираю – привык за пять лет, ёлы-палы, – но как раз сегодня меня сомнения одолевают. Потому что дешифровка Кузиного лепета следующая: когда парни уже всякую надежду потеряли осилить затыку, вдруг родилась блестящая идея – не продавливать, а разбивать.</w:t>
      </w:r>
    </w:p>
    <w:p>
      <w:pPr>
        <w:pStyle w:val="Normal"/>
        <w:rPr/>
      </w:pPr>
      <w:r>
        <w:rPr/>
        <w:t>Изобретатели хреновы, они взяли Кузю за ноги и головой вниз с пятиметровой высоты в магистральную трубу бросили! А он пропыру в клешнях зажал, перед собой выставил… Ну, и вонзился в мерзлую какашку. И таки расшевелил ее.</w:t>
      </w:r>
    </w:p>
    <w:p>
      <w:pPr>
        <w:pStyle w:val="Normal"/>
        <w:rPr/>
      </w:pPr>
      <w:r>
        <w:rPr/>
        <w:t>«Пропыра» – это Кузя сам название выдумал. Четыре лома, сваренных вместе пакетом, и на конце железяка от топора-колуна, самого здорового, какой смогли найти. У нас, конечно, не только ручной пробойный струмент – техника всякая тоже имеется, – но, когда нужно в тесном коллекторе затыку расковырять, лучше пропыры ничего не придумаешь. А в боевом скафандре экзоскелет и сервоприводы, мы это дело слегка усилили – знай себе дерьмовую мерзлоту пыряй и в ус не дуй. Конечно, вместо штатных перчаток ставим варежки-клешни, иначе струмент не удержишь. Пять штук мне скафандров комбинатские снабженцы добыли, не знаю уж как, но вроде по закону все, списанная амуниция.</w:t>
      </w:r>
    </w:p>
    <w:p>
      <w:pPr>
        <w:pStyle w:val="Normal"/>
        <w:rPr/>
      </w:pPr>
      <w:r>
        <w:rPr/>
        <w:t>– </w:t>
      </w:r>
      <w:r>
        <w:rPr/>
        <w:t>Послушайте, Сикорский… – Глаза у полковника совсем освиневшие. – Это что за сборище дебилов? Вонючих… Чем ваше так называемое «бюро» занимается?!</w:t>
      </w:r>
    </w:p>
    <w:p>
      <w:pPr>
        <w:pStyle w:val="Normal"/>
        <w:rPr/>
      </w:pPr>
      <w:r>
        <w:rPr/>
        <w:t>А у меня вдруг настроение приподнялось, ведь живы-здоровы парни, да еще затыку пробили. Задача выполнена, любимый город может гадить спокойно. Так чего мне бояться? Ну, и отвечаю я москвичу:</w:t>
      </w:r>
    </w:p>
    <w:p>
      <w:pPr>
        <w:pStyle w:val="Normal"/>
        <w:rPr/>
      </w:pPr>
      <w:r>
        <w:rPr/>
        <w:t>– </w:t>
      </w:r>
      <w:r>
        <w:rPr/>
        <w:t>Известно, чем занимается. Вертолеты конструирует!</w:t>
      </w:r>
    </w:p>
    <w:p>
      <w:pPr>
        <w:pStyle w:val="Normal"/>
        <w:rPr/>
      </w:pPr>
      <w:r>
        <w:rPr/>
        <w:t>Тут-то Михалыч шутку и испортил.</w:t>
      </w:r>
    </w:p>
    <w:p>
      <w:pPr>
        <w:pStyle w:val="Normal"/>
        <w:rPr/>
      </w:pPr>
      <w:r>
        <w:rPr/>
        <w:t>У Михалыча самый высокий в бригаде ай-кью. Под семьдесят. Но когда на тебе боевой скафандр, кустарными способами приспособленный для работы в замерзшем дерьме по уши, интеллект не спасает – любое человеческое помещение для тебя что посудная лавка для свежеразмороженного мамонта… Михалыч пробует обойти Кузю, неловко поворачивается, задевает полковника и роняет его на пол вместе со стулом. Прямо сносит.</w:t>
      </w:r>
    </w:p>
    <w:p>
      <w:pPr>
        <w:pStyle w:val="Normal"/>
        <w:rPr/>
      </w:pPr>
      <w:r>
        <w:rPr/>
        <w:t>Полковник не кричит, а визжит – свинья, она и в тундре свинья, – ему больно, его приложила бронированная махина в десять пудов. Кузя перепуганный отпрыгивает в сторону, роняет пропыру – вот уж повезло – и таращится на полковника, словно тот не со стула, а с Луны свалился. «Кузя!» – зову я, мне важно отвлечь парня, у него была раньше манера от страха закрывать лицо руками, а клешни-то он не снял, никак я их не отучу, чтобы, отстегнув шлем, первым делом свинчивали клешни…</w:t>
      </w:r>
    </w:p>
    <w:p>
      <w:pPr>
        <w:pStyle w:val="Normal"/>
        <w:rPr/>
      </w:pPr>
      <w:r>
        <w:rPr/>
        <w:t>– </w:t>
      </w:r>
      <w:r>
        <w:rPr/>
        <w:t>Не-ет! – ору.</w:t>
      </w:r>
    </w:p>
    <w:p>
      <w:pPr>
        <w:pStyle w:val="Normal"/>
        <w:rPr/>
      </w:pPr>
      <w:r>
        <w:rPr/>
        <w:t>Это Михалыч, намеренный исправить ошибку и загладить вину, нагибается и хватает полковника выше локтя страшной железной варежкой с усилителями.</w:t>
      </w:r>
    </w:p>
    <w:p>
      <w:pPr>
        <w:pStyle w:val="Normal"/>
        <w:rPr/>
      </w:pPr>
      <w:r>
        <w:rPr/>
        <w:t>– </w:t>
      </w:r>
      <w:r>
        <w:rPr/>
        <w:t>Звините-пжалста-я-больше-не-буду! – выстреливает наш умник покаянную фразу, которую еще в первой группе интерната на всю жизнь затвердил.</w:t>
      </w:r>
    </w:p>
    <w:p>
      <w:pPr>
        <w:pStyle w:val="Normal"/>
        <w:rPr/>
      </w:pPr>
      <w:r>
        <w:rPr/>
        <w:t>Конечно, Михалыч хочет полковника на место посадить, легко и непринужденно, будто ничего и не было. Он сейчас двоих таких кабанов на одной руке поднимет. Сжимается варежка.</w:t>
      </w:r>
    </w:p>
    <w:p>
      <w:pPr>
        <w:pStyle w:val="Normal"/>
        <w:rPr/>
      </w:pPr>
      <w:r>
        <w:rPr/>
        <w:t>– </w:t>
      </w:r>
      <w:r>
        <w:rPr/>
        <w:t>Сто-о-ой!!! Все назад! – кричу, а сам прикидываю, мне как, уже сегодня в коллекторе утопиться или погодя чуток?</w:t>
      </w:r>
    </w:p>
    <w:p>
      <w:pPr>
        <w:pStyle w:val="Normal"/>
        <w:rPr/>
      </w:pPr>
      <w:r>
        <w:rPr/>
        <w:t>Полковник живучий оказался. Вырвался и прямо на трех костях, не переставая выть, из кабинета бросился, головой дверь вышиб и куда-то ускакал.</w:t>
      </w:r>
    </w:p>
    <w:p>
      <w:pPr>
        <w:pStyle w:val="Normal"/>
        <w:rPr/>
      </w:pPr>
      <w:r>
        <w:rPr/>
        <w:t>В тундру, раны зализывать.</w:t>
      </w:r>
    </w:p>
    <w:p>
      <w:pPr>
        <w:pStyle w:val="Normal"/>
        <w:rPr/>
      </w:pPr>
      <w:r>
        <w:rPr/>
        <w:t>Тишка в наступившей тишине произносит:</w:t>
      </w:r>
    </w:p>
    <w:p>
      <w:pPr>
        <w:pStyle w:val="Normal"/>
        <w:rPr/>
      </w:pPr>
      <w:r>
        <w:rPr/>
        <w:t>– </w:t>
      </w:r>
      <w:r>
        <w:rPr/>
        <w:t>Н-ну, мэ-мэ-мэ… Михалыч. Н</w:t>
        <w:noBreakHyphen/>
        <w:t>ну, ты и мэ-мэ-мэ… Идиот.</w:t>
      </w:r>
    </w:p>
    <w:p>
      <w:pPr>
        <w:pStyle w:val="Normal"/>
        <w:rPr/>
      </w:pPr>
      <w:r>
        <w:rPr/>
        <w:t>Это значит, он Михалыча осуждает, но слегка. Они когда хотят кого-то всерьез оскорбить, говорят «у-о». Еще одна привычка интернатовская.</w:t>
      </w:r>
    </w:p>
    <w:p>
      <w:pPr>
        <w:pStyle w:val="Normal"/>
        <w:rPr/>
      </w:pPr>
      <w:r>
        <w:rPr/>
        <w:t>У Тишки ай-кью вообще нет. Он тесты проходить отказывается, и все. Обходными путями ему полтинник насчитали. Занизили, думаю.</w:t>
      </w:r>
    </w:p>
    <w:p>
      <w:pPr>
        <w:pStyle w:val="Normal"/>
        <w:rPr/>
      </w:pPr>
      <w:r>
        <w:rPr/>
        <w:t>Михалыч соображает, чего натворил, – и в плач.</w:t>
      </w:r>
    </w:p>
    <w:p>
      <w:pPr>
        <w:pStyle w:val="Normal"/>
        <w:rPr/>
      </w:pPr>
      <w:r>
        <w:rPr/>
        <w:t>Кузя видит, что Михалыч расстроен, и тоже принимается реветь.</w:t>
      </w:r>
    </w:p>
    <w:p>
      <w:pPr>
        <w:pStyle w:val="Normal"/>
        <w:rPr/>
      </w:pPr>
      <w:r>
        <w:rPr/>
        <w:t>Я выезжаю из-за стола, отстегиваю ребятам клешни, пока не начали ими слезы утирать.</w:t>
      </w:r>
    </w:p>
    <w:p>
      <w:pPr>
        <w:pStyle w:val="Normal"/>
        <w:rPr/>
      </w:pPr>
      <w:r>
        <w:rPr/>
        <w:t>В Тишке, похоже, разыгрывается командный дух, потому что глаза у него заметно мокрые. Но он еще держится. Это надо закрепить.</w:t>
      </w:r>
    </w:p>
    <w:p>
      <w:pPr>
        <w:pStyle w:val="Normal"/>
        <w:rPr/>
      </w:pPr>
      <w:r>
        <w:rPr/>
        <w:t>– </w:t>
      </w:r>
      <w:r>
        <w:rPr/>
        <w:t>Веди их в раздевалку, – говорю. – Проследи, чтобы приняли душ, и сам не забудь. Скафандры уложите аккуратно. Да, пропыру забери – вон она валяется. Через полчаса отвезу вас завтракать – и баиньки.</w:t>
      </w:r>
    </w:p>
    <w:p>
      <w:pPr>
        <w:pStyle w:val="Normal"/>
        <w:rPr/>
      </w:pPr>
      <w:r>
        <w:rPr/>
        <w:t>Угу, отвез. Только мне удается кое-как успокоить ребят и помочь Тишке выгнать их из кабинета – опять звонок. Техник-смотритель шестого района. Я и забыл совсем, что у них разгонный насос в трубе стоит. Голь на выдумку хитра – раз дерьмо по собственной воле не плавает, ему турбонаддув устроили. Пока этого наддува не было, «КБ Сикорского» из шестого района просто не вылезало. Я там буквально дневал и ночевал. Да и ребята были еще неопытные, людей всяких боялись, а не только москвичей – приходилось бригадой непосредственно на месте командовать, чтобы парни защищенными себя чувствовали… А потом насос заработал, в шестом гораздо легче стало, вот и забыл я.</w:t>
      </w:r>
    </w:p>
    <w:p>
      <w:pPr>
        <w:pStyle w:val="Normal"/>
        <w:rPr/>
      </w:pPr>
      <w:r>
        <w:rPr/>
        <w:t>– </w:t>
      </w:r>
      <w:r>
        <w:rPr/>
        <w:t>Стопорится, – техник говорит. – Поднимается и стопорится. А напрягу только к вечеру дадут. Боюсь, поздно, не сдюжит насос. Че делать-то? Мож, толканули бы слегка тяжелый слой?</w:t>
      </w:r>
    </w:p>
    <w:p>
      <w:pPr>
        <w:pStyle w:val="Normal"/>
        <w:rPr/>
      </w:pPr>
      <w:r>
        <w:rPr/>
        <w:t>«Тяжелый слой» – нижний, куда всякие инородные предметы опускаются, забухнув. Помню, дохлого оленя выковыряли. Как он туда угодил? Хотя жабиус тоже ведь откуда-то взялся, не из Африки же.</w:t>
      </w:r>
    </w:p>
    <w:p>
      <w:pPr>
        <w:pStyle w:val="Normal"/>
        <w:rPr/>
      </w:pPr>
      <w:r>
        <w:rPr/>
        <w:t>Да, толкать надо. Пропихивать из шестого в пятый, там уж оно самотеком разгонится. А то к вечеру на полтрубы завал нарастет, хоть всем городом разгребай.</w:t>
      </w:r>
    </w:p>
    <w:p>
      <w:pPr>
        <w:pStyle w:val="Normal"/>
        <w:rPr/>
      </w:pPr>
      <w:r>
        <w:rPr/>
        <w:t>– </w:t>
      </w:r>
      <w:r>
        <w:rPr/>
        <w:t>Три часа, – говорю. – Через три часа нас жди. Устали ребята, пусть хоть немного отдохнут. Сам с ними приеду. И чудес не обещаю. Умоталась бригада.</w:t>
      </w:r>
    </w:p>
    <w:p>
      <w:pPr>
        <w:pStyle w:val="Normal"/>
        <w:rPr/>
      </w:pPr>
      <w:r>
        <w:rPr/>
        <w:t>– </w:t>
      </w:r>
      <w:r>
        <w:rPr/>
        <w:t>Это твои-то три медведя и умотались?</w:t>
      </w:r>
    </w:p>
    <w:p>
      <w:pPr>
        <w:pStyle w:val="Normal"/>
        <w:rPr/>
      </w:pPr>
      <w:r>
        <w:rPr/>
        <w:t>– </w:t>
      </w:r>
      <w:r>
        <w:rPr/>
        <w:t>Это они с виду три медведя. Психика зато как у котенка, не больше наперстка.</w:t>
      </w:r>
    </w:p>
    <w:p>
      <w:pPr>
        <w:pStyle w:val="Normal"/>
        <w:rPr/>
      </w:pPr>
      <w:r>
        <w:rPr/>
        <w:t>За стеной опять дизеля – новую порцию дерьма к регенераторной везут. Сижу, на спинку коляски откинулся, потолок разглядываю. Мечтаю об унитазах-биде с электронным управлением, как у меня дома. В каждую бы квартиру по такому агрегату – уже легче. Туалетная бумага, даже самая лучшая, в соединении с дерьмом очень неприятную пульпу образует, склонную к комкованию и замерзанию.</w:t>
      </w:r>
    </w:p>
    <w:p>
      <w:pPr>
        <w:pStyle w:val="Normal"/>
        <w:rPr/>
      </w:pPr>
      <w:r>
        <w:rPr/>
        <w:t>Еще мечтаю о федеральном законе, строго карающем за сбрасывание в унитаз использованных женских затычек и прокладок, а также упаковок от них. Оберток от конфет любых. Окурков. Пачек из-под сигарет. Бутылочных пробок (как они их туда роняют? зачем?).</w:t>
      </w:r>
    </w:p>
    <w:p>
      <w:pPr>
        <w:pStyle w:val="Normal"/>
        <w:rPr/>
      </w:pPr>
      <w:r>
        <w:rPr/>
        <w:t>Объедков вообще и кожуры банановой отдельно. Яичниц подгоревших и другой некондиционной еды. Шприцев одноразовых и многоразовых. Клизм. Шерсти животных, как домашних, так и диких. Комьев вычесанных из головы волос, особенно из головы женской. Перьев любой птицы. Расходных материалов компьютерных. Технической документации на пленках. Черновиков постановлений мэрии – в любом виде, из-за непомерного объема. Денежных знаков, включая иностранные. Бумажников – как с денежными знаками, включая иностранные, так и без. Пластиковых карт дебетных и кредитных, в том числе банков-нерезидентов. Часов наручных. Средств мобильной связи и комплектующих к ним. Манипуляторов типа «мышь». Инструментов коррекции зрения типа «очки». Посуды битой – какая радость, что небитая, слава богу, не пролезет! Головок торцевых к ключам гаечным. Отверток. Ленты изоляционной, в рулонах и кусками. Деталей унитазов – немаловажная деталь! Ножей, вилок, ложек. Носовых платков. Шарфов, кашне, галстуков. Носков дырявых. Трусов! Колготок разных!! Памперсов!!!</w:t>
      </w:r>
    </w:p>
    <w:p>
      <w:pPr>
        <w:pStyle w:val="Normal"/>
        <w:rPr/>
      </w:pPr>
      <w:r>
        <w:rPr/>
        <w:t>И кара должна быть адекватной – если что неположенное в унитаз бросил, пусть то же самое тебе в задницу вколотят!!!</w:t>
      </w:r>
    </w:p>
    <w:p>
      <w:pPr>
        <w:pStyle w:val="Normal"/>
        <w:rPr/>
      </w:pPr>
      <w:r>
        <w:rPr/>
        <w:t>Та-ак, пора звонить психологу. Уже не для ребят – для себя.</w:t>
      </w:r>
    </w:p>
    <w:p>
      <w:pPr>
        <w:pStyle w:val="Normal"/>
        <w:rPr/>
      </w:pPr>
      <w:r>
        <w:rPr/>
        <w:t>А тут и он сам, легок на помине, в кабинет заглядывает.</w:t>
      </w:r>
    </w:p>
    <w:p>
      <w:pPr>
        <w:pStyle w:val="Normal"/>
        <w:rPr/>
      </w:pPr>
      <w:r>
        <w:rPr/>
        <w:t>– </w:t>
      </w:r>
      <w:r>
        <w:rPr/>
        <w:t>Искал меня? – спрашивает. – Ну, что у вас? Как ребята?</w:t>
      </w:r>
    </w:p>
    <w:p>
      <w:pPr>
        <w:pStyle w:val="Normal"/>
        <w:rPr/>
      </w:pPr>
      <w:r>
        <w:rPr/>
        <w:t>– </w:t>
      </w:r>
      <w:r>
        <w:rPr/>
        <w:t>Ты где был?!</w:t>
      </w:r>
    </w:p>
    <w:p>
      <w:pPr>
        <w:pStyle w:val="Normal"/>
        <w:rPr/>
      </w:pPr>
      <w:r>
        <w:rPr/>
        <w:t>– </w:t>
      </w:r>
      <w:r>
        <w:rPr/>
        <w:t>У клиента. Срочная работа. Давай, клянись о неразглашении – я сейчас ради тебя нарушу профессиональную этику.</w:t>
      </w:r>
    </w:p>
    <w:p>
      <w:pPr>
        <w:pStyle w:val="Normal"/>
        <w:rPr/>
      </w:pPr>
      <w:r>
        <w:rPr/>
        <w:t>– </w:t>
      </w:r>
      <w:r>
        <w:rPr/>
        <w:t>Пусть в шестом районе навсегда электричество отключат!</w:t>
      </w:r>
    </w:p>
    <w:p>
      <w:pPr>
        <w:pStyle w:val="Normal"/>
        <w:rPr/>
      </w:pPr>
      <w:r>
        <w:rPr/>
        <w:t>– </w:t>
      </w:r>
      <w:r>
        <w:rPr/>
        <w:t>Серьезно. Уважаю. В общем, Сикорский, дело такое. Если что-то понадобится от нашего прокурора – обращайся ко мне.</w:t>
      </w:r>
    </w:p>
    <w:p>
      <w:pPr>
        <w:pStyle w:val="Normal"/>
        <w:rPr/>
      </w:pPr>
      <w:r>
        <w:rPr/>
        <w:t>– </w:t>
      </w:r>
      <w:r>
        <w:rPr/>
        <w:t>У него че, проблема с головой?! – спрашиваю, а сам провалиться готов сквозь вечную мерзлоту. Вдруг поплохело мужику на почве дерьма, застывшего противотанковыми надолбами прямо под окнами? Мало ли, какие он, сумасшедший, из этого зрелища выводы сделает. Может, и понадобится мне от него вскорости дружеская услуга – чтоб не посадил лет на сто.</w:t>
      </w:r>
    </w:p>
    <w:p>
      <w:pPr>
        <w:pStyle w:val="Normal"/>
        <w:rPr/>
      </w:pPr>
      <w:r>
        <w:rPr/>
        <w:t>– </w:t>
      </w:r>
      <w:r>
        <w:rPr/>
        <w:t>У него проблема с женой. Супруга прокурора раскрыла глобальный заговор. Оказывается, это марсиане устраивают диверсии в канализации. Хотят загнать человечество обратно в каменный век и поработить. У нас они пока тренируются, а вот через месяц забьет трубы по всей планете – и конец цивилизации.</w:t>
      </w:r>
    </w:p>
    <w:p>
      <w:pPr>
        <w:pStyle w:val="Normal"/>
        <w:rPr/>
      </w:pPr>
      <w:r>
        <w:rPr/>
        <w:t>Ой-ё. То-то прокурор с самого утра вызверился и москвича обещал на варежки пустить.</w:t>
      </w:r>
    </w:p>
    <w:p>
      <w:pPr>
        <w:pStyle w:val="Normal"/>
        <w:rPr/>
      </w:pPr>
      <w:r>
        <w:rPr/>
        <w:t>– </w:t>
      </w:r>
      <w:r>
        <w:rPr/>
        <w:t>Съезжать им надо, – говорю, – с Космонавта Мельника.</w:t>
      </w:r>
    </w:p>
    <w:p>
      <w:pPr>
        <w:pStyle w:val="Normal"/>
        <w:rPr/>
      </w:pPr>
      <w:r>
        <w:rPr/>
        <w:t>– </w:t>
      </w:r>
      <w:r>
        <w:rPr/>
        <w:t>Это точно. Ну, а у вас-то что за драма?</w:t>
      </w:r>
    </w:p>
    <w:p>
      <w:pPr>
        <w:pStyle w:val="Normal"/>
        <w:rPr/>
      </w:pPr>
      <w:r>
        <w:rPr/>
        <w:t>Обрисовал я ситуацию. «Растут парни, однако, – психолог говорит. – Еще полгодика назад было бы тебе весело…» Согласился ребят спать уложить и запрограммировать на полный отдых, чтобы пара часов – и как новые. Ну, двинули в жилой отсек. Это у нас в дальнем углу ангара есть как бы квартирка – на всякий экстренный случай, вроде сегодняшнего. Кухня там, спальня и все такое. Пожевать-отлежаться.</w:t>
      </w:r>
    </w:p>
    <w:p>
      <w:pPr>
        <w:pStyle w:val="Normal"/>
        <w:rPr/>
      </w:pPr>
      <w:r>
        <w:rPr/>
        <w:t>Слышу – шум, гам, ребята в душевой плещутся. Веселые уже. Психологу обрадовались, он им почти как родной. А уж новость о работе сверхурочной для бригады всегда праздник. Этим обалдуям дай волю, они себя, как лошадей, до смерти загонят. Точнее, до нервного истощения. Которое у моих питомцев наступает так быстро, что и глазом моргнуть не успеешь.</w:t>
      </w:r>
    </w:p>
    <w:p>
      <w:pPr>
        <w:pStyle w:val="Normal"/>
        <w:rPr/>
      </w:pPr>
      <w:r>
        <w:rPr/>
        <w:t>Им, беднягам, сама по себе жизнь на воле раем кажется.</w:t>
      </w:r>
    </w:p>
    <w:p>
      <w:pPr>
        <w:pStyle w:val="Normal"/>
        <w:rPr/>
      </w:pPr>
      <w:r>
        <w:rPr/>
        <w:t>Хотя почему «беднягам»? Любят свою работу, окружены вниманием, наслаждаются каждым прожитым днем… Как они на днях в снежки играли! Милые громадные тридцатилетние дуроломы. Счастливые. Детишки мои…</w:t>
      </w:r>
    </w:p>
    <w:p>
      <w:pPr>
        <w:pStyle w:val="Normal"/>
        <w:rPr/>
      </w:pPr>
      <w:r>
        <w:rPr/>
        <w:t>Радуешься за них, да? А вот пробросят по городу нормальные трубы – и что дальше, Сикорский? Ребята станут не нужны, и у города не будет резона из кожи вон лезть, чтобы подтверждать ежегодно твое опекунство. Ведь ты по закону не можешь быть опекуном. Ты по закону вообще почти ничего не можешь – да и помимо закона тоже… Дорастить парней до изменения им группы инвалидности – успеешь ли? Сумеешь ли? И потянут ли другую группу сами ребята?</w:t>
      </w:r>
    </w:p>
    <w:p>
      <w:pPr>
        <w:pStyle w:val="Normal"/>
        <w:rPr/>
      </w:pPr>
      <w:r>
        <w:rPr/>
        <w:t>А больше возможностей никаких. Улицы техника чистит, и даже в мусорщики нам не податься – сжигатель построили, а вывоз на полуавтоматах, знай кнопки нажимай. Нет в округе грязной работы. Прогресс, мать его, так и прет семимильными шагами. И значит, что?</w:t>
      </w:r>
    </w:p>
    <w:p>
      <w:pPr>
        <w:pStyle w:val="Normal"/>
        <w:rPr/>
      </w:pPr>
      <w:r>
        <w:rPr/>
        <w:t>И значит, как только фекальную систему заменят, никакой прокурор ребят не выручит. Наоборот, город постарается забыть, аки кошмарный сон, это многолетнее свое позорище – бригаду пробойников, единственную и неповторимую, одну на весь мир, хоть в Книгу рекордов заноси. И ребята поедут доживать в интернат для у-о, а ты… На свалку истории. Тоже – доживать. Один-одинешенек, без детей, без жены – хотя, может, найдется какая сердобольная или просто на деньги падкая, уж денег-то «КБ Сикорского» в дерьме нарыло порядочно.</w:t>
      </w:r>
    </w:p>
    <w:p>
      <w:pPr>
        <w:pStyle w:val="Normal"/>
        <w:rPr/>
      </w:pPr>
      <w:r>
        <w:rPr/>
        <w:t>Прямо хоть диверсию учиняй. Нешто мы глупее марсиан?</w:t>
      </w:r>
    </w:p>
    <w:p>
      <w:pPr>
        <w:pStyle w:val="Normal"/>
        <w:rPr/>
      </w:pPr>
      <w:r>
        <w:rPr/>
        <w:t>– </w:t>
      </w:r>
      <w:r>
        <w:rPr/>
        <w:t>Ты что, депресснул? – психолог спрашивает. – Наплюй.</w:t>
      </w:r>
    </w:p>
    <w:p>
      <w:pPr>
        <w:pStyle w:val="Normal"/>
        <w:rPr/>
      </w:pPr>
      <w:r>
        <w:rPr/>
        <w:t>Мы на кухне сидим, чай пьем. Ребята в спальне дрыхнут. За стеной опять автоцистерны надрываются. Возить им сегодня не перевозить.</w:t>
      </w:r>
    </w:p>
    <w:p>
      <w:pPr>
        <w:pStyle w:val="Normal"/>
        <w:rPr/>
      </w:pPr>
      <w:r>
        <w:rPr/>
        <w:t>– </w:t>
      </w:r>
      <w:r>
        <w:rPr/>
        <w:t>Да не, я так, о будущем задумался.</w:t>
      </w:r>
    </w:p>
    <w:p>
      <w:pPr>
        <w:pStyle w:val="Normal"/>
        <w:rPr/>
      </w:pPr>
      <w:r>
        <w:rPr/>
        <w:t>– </w:t>
      </w:r>
      <w:r>
        <w:rPr/>
        <w:t>А что задумываться? В будущем тебя, дорогой, ждет судебный иск от москвича. Вот увишь, он еще попробует дело до уголовного раздуть. Ничего, не переживай. Мне сейчас опять к прокуроровой жене надо – заодно потолкую с ее супругом, хе-хе… За ребят не беспокойся. Я перед выходом бригады на пробой опять сюда подъеду, взгляну, как они.</w:t>
      </w:r>
    </w:p>
    <w:p>
      <w:pPr>
        <w:pStyle w:val="Normal"/>
        <w:rPr/>
      </w:pPr>
      <w:r>
        <w:rPr/>
        <w:t>– </w:t>
      </w:r>
      <w:r>
        <w:rPr/>
        <w:t>На этот раз не опоздай.</w:t>
      </w:r>
    </w:p>
    <w:p>
      <w:pPr>
        <w:pStyle w:val="Normal"/>
        <w:rPr/>
      </w:pPr>
      <w:r>
        <w:rPr/>
        <w:t>– </w:t>
      </w:r>
      <w:r>
        <w:rPr/>
        <w:t>Постараюсь. Жена-то не своя, а большого начальника. Ей просто так не скажешь – мол, извините, сударыня, меня другие сумасшедшие ждут…</w:t>
      </w:r>
    </w:p>
    <w:p>
      <w:pPr>
        <w:pStyle w:val="Normal"/>
        <w:rPr/>
      </w:pPr>
      <w:r>
        <w:rPr/>
        <w:t>Уехал. Я в мастерскую закатился, проверил скафандры, на струмент взглянул. Трудно что-то серьезное с этими железяками без помощи ребят делать, тяжелое все, но поверхностный-то осмотр я и в одиночку могу.</w:t>
      </w:r>
    </w:p>
    <w:p>
      <w:pPr>
        <w:pStyle w:val="Normal"/>
        <w:rPr/>
      </w:pPr>
      <w:r>
        <w:rPr/>
        <w:t>Вот непонятно, брать в шестой район «крота» или как. Не хотелось бы.</w:t>
      </w:r>
    </w:p>
    <w:p>
      <w:pPr>
        <w:pStyle w:val="Normal"/>
        <w:rPr/>
      </w:pPr>
      <w:r>
        <w:rPr/>
        <w:t>Наш «крот» – это не ваш «крот», тот, который наподобие ершика на длинном тросе с ручкой для вращения. Мы эти детские «кроты» именно ершиками и зовем, ими только унитазы да очки пробивать.</w:t>
      </w:r>
    </w:p>
    <w:p>
      <w:pPr>
        <w:pStyle w:val="Normal"/>
        <w:rPr/>
      </w:pPr>
      <w:r>
        <w:rPr/>
        <w:t>Наш-то «крот» – снаряд с переменной геометрией, такой комбайн самоходный для рыхления и подъема тяжелого слоя. Здоровый, сволочь, за машиной на прицепе таскаем. Всем хорош аппарат, да больно велик, даже в сложенном виде. Его можно только на стыке районов вниз загнать, где широкий спуск в коллектор. А поскольку в шестом сейчас тока нет, выходит, запитываться мы будем от седьмого – кабеля-то хватит?.. Ну его пока, «крота». Если увидим, что вручную не справляемся, техника-смотрителя попросим в ангар смотаться.</w:t>
      </w:r>
    </w:p>
    <w:p>
      <w:pPr>
        <w:pStyle w:val="Normal"/>
        <w:rPr/>
      </w:pPr>
      <w:r>
        <w:rPr/>
        <w:t>Эх, позарез мне нужен на подмогу толковый рукастый мужик. Да где его найдешь такого – чтобы у-о не боялся и на запахи не реагировал? «Комплексной бригаде пробойников требуется исполнительный менеджер – физически крепкий мужчина со слесарными навыками, страдающий хроническим насморком и способный нежно относиться ко взрослым детям».</w:t>
      </w:r>
    </w:p>
    <w:p>
      <w:pPr>
        <w:pStyle w:val="Normal"/>
        <w:rPr/>
      </w:pPr>
      <w:r>
        <w:rPr/>
        <w:t>На первый взгляд таких полно – я ведь искал, пытался. Но у всех соискателей была, как сказал психолог, явная нехватка асоциальных наклонностей. Только услышат, что «КБ Сикорского» дерьмо ворочает, – сразу до свидания, несмотря на громадный оклад.</w:t>
      </w:r>
    </w:p>
    <w:p>
      <w:pPr>
        <w:pStyle w:val="Normal"/>
        <w:rPr/>
      </w:pPr>
      <w:r>
        <w:rPr/>
        <w:t>Гадить-то в трубу все молодцы, а вот обеспечивать по ней движение… Если для этого нужны асоциальные наклонности, тогда я не понимаю, какие – социальные. Распустился народ. Три четверти мира газом обеспечивает, вот и распустился. Еще фыркает, что из России банановую республику сделали. Хороши русские бананы, ничего не скажешь, – сто лет назад полстраны на дырку ходило, и ничего, – а теперь каждому работнику подавай исправный унитаз, иначе не наймется. Желательно унитаз с Интернетом. Или отдельно унитаз и интернет-II. Тьфу!..</w:t>
      </w:r>
    </w:p>
    <w:p>
      <w:pPr>
        <w:pStyle w:val="Normal"/>
        <w:rPr/>
      </w:pPr>
      <w:r>
        <w:rPr/>
        <w:t>Хотя, с другой стороны, жаловаться на всеобщую брезгливость мне грех – именно поэтому я и попал в десятку со своим «инжиниринговым проектом».</w:t>
      </w:r>
    </w:p>
    <w:p>
      <w:pPr>
        <w:pStyle w:val="Normal"/>
        <w:rPr/>
      </w:pPr>
      <w:r>
        <w:rPr/>
        <w:t>То есть в городскую канализацию попал.</w:t>
      </w:r>
    </w:p>
    <w:p>
      <w:pPr>
        <w:pStyle w:val="Normal"/>
        <w:rPr/>
      </w:pPr>
      <w:r>
        <w:rPr/>
        <w:t>Заехал в кабинет, с коляски на диванчик перевалился, задремал. От нервов, видимо. Неспокойно как-то, чую, боком выйдет «КБ Сикорского» инцидент с москвичом. Проснулся – вся душа в царапинах, так ее кошки поскребли. И главное, тишина. Ни звонка, ни стука в дверь. Как затишье перед бурей. Ребят поднял, сказал к выходу готовиться. Сижу, на аквариум гляжу, жабиусу завидую. Корма ему подсыпал. За одной стеной бригада железом лязгает, за другой моторы гудят – надоели уже.</w:t>
      </w:r>
    </w:p>
    <w:p>
      <w:pPr>
        <w:pStyle w:val="Normal"/>
        <w:rPr/>
      </w:pPr>
      <w:r>
        <w:rPr/>
        <w:t>Телефон. Я аж подпрыгнул. Ну, думаю, началось! А это техник-смотритель.</w:t>
      </w:r>
    </w:p>
    <w:p>
      <w:pPr>
        <w:pStyle w:val="Normal"/>
        <w:rPr/>
      </w:pPr>
      <w:r>
        <w:rPr/>
        <w:t>– </w:t>
      </w:r>
      <w:r>
        <w:rPr/>
        <w:t>Выходите, – говорит, – я уж в горку еду. Че-то движение нынче у вас, прям как в центре…</w:t>
      </w:r>
    </w:p>
    <w:p>
      <w:pPr>
        <w:pStyle w:val="Normal"/>
        <w:rPr/>
      </w:pPr>
      <w:r>
        <w:rPr/>
        <w:t>– </w:t>
      </w:r>
      <w:r>
        <w:rPr/>
        <w:t>Так цистерны же. Ладно, мы на улицу. Эй, ребята! Пошли!</w:t>
      </w:r>
    </w:p>
    <w:p>
      <w:pPr>
        <w:pStyle w:val="Normal"/>
        <w:rPr/>
      </w:pPr>
      <w:r>
        <w:rPr/>
        <w:t>Техник что-то еще буркнул – мол, не только цистерны, да я не дослушал, у меня другой звонок входящий. Надеялся – психолог. А оказался налоговый.</w:t>
      </w:r>
    </w:p>
    <w:p>
      <w:pPr>
        <w:pStyle w:val="Normal"/>
        <w:rPr/>
      </w:pPr>
      <w:r>
        <w:rPr/>
        <w:t>– </w:t>
      </w:r>
      <w:r>
        <w:rPr/>
        <w:t>Сикорский! – кричит. – Ты че натворил?!</w:t>
      </w:r>
    </w:p>
    <w:p>
      <w:pPr>
        <w:pStyle w:val="Normal"/>
        <w:rPr/>
      </w:pPr>
      <w:r>
        <w:rPr/>
        <w:t>– </w:t>
      </w:r>
      <w:r>
        <w:rPr/>
        <w:t>Да ты понимаешь…</w:t>
      </w:r>
    </w:p>
    <w:p>
      <w:pPr>
        <w:pStyle w:val="Normal"/>
        <w:rPr/>
      </w:pPr>
      <w:r>
        <w:rPr/>
        <w:t>– </w:t>
      </w:r>
      <w:r>
        <w:rPr/>
        <w:t>Москвич силовую поднял и к тебе поехал! Сиди, не дергайся, я мэру уже позвонил! Главна штука – не дергайся! Застрелят на фиг!</w:t>
      </w:r>
    </w:p>
    <w:p>
      <w:pPr>
        <w:pStyle w:val="Normal"/>
        <w:rPr/>
      </w:pPr>
      <w:r>
        <w:rPr/>
        <w:t>По коридору ребята на выход топают, мне из кабинета хорошо слышно. Только я рот открыл, вдруг – бабах! Дверь входная.</w:t>
      </w:r>
    </w:p>
    <w:p>
      <w:pPr>
        <w:pStyle w:val="Normal"/>
        <w:rPr/>
      </w:pPr>
      <w:r>
        <w:rPr/>
        <w:t>– </w:t>
      </w:r>
      <w:r>
        <w:rPr/>
        <w:t>Стоять! Оружие на пол!</w:t>
      </w:r>
    </w:p>
    <w:p>
      <w:pPr>
        <w:pStyle w:val="Normal"/>
        <w:rPr/>
      </w:pPr>
      <w:r>
        <w:rPr/>
        <w:t>И мат-перемат, уши вянут.</w:t>
      </w:r>
    </w:p>
    <w:p>
      <w:pPr>
        <w:pStyle w:val="Normal"/>
        <w:rPr/>
      </w:pPr>
      <w:r>
        <w:rPr/>
        <w:t>Силовая, она всегда так – побольше напора, шума и матерной ругани. Чтобы сразу-то в налогоплательщика не стрелять, авось он испугается.</w:t>
      </w:r>
    </w:p>
    <w:p>
      <w:pPr>
        <w:pStyle w:val="Normal"/>
        <w:rPr/>
      </w:pPr>
      <w:r>
        <w:rPr/>
        <w:t>Да только не на тех напали.</w:t>
      </w:r>
    </w:p>
    <w:p>
      <w:pPr>
        <w:pStyle w:val="Normal"/>
        <w:rPr/>
      </w:pPr>
      <w:r>
        <w:rPr/>
        <w:t>Мне потом налоговый кассету с записью из коридора подарил. Она и так по городу ходила, но ее за большие деньги продавали, а он мне – бесплатно. «Как продюсеру», – сказал. У меня-то самого в коридор соваться пороху не хватило, я через ангар катился к запасному выходу, но что в это время происходило, теперь знаю и описать могу.</w:t>
      </w:r>
    </w:p>
    <w:p>
      <w:pPr>
        <w:pStyle w:val="Normal"/>
        <w:rPr/>
      </w:pPr>
      <w:r>
        <w:rPr/>
        <w:t>Значит, идет по коридору бригада пробойников в скафандрах с опущенными забралами. Шагает, как на парад. Веселая, отдохнувшая, с той, что утром была, заполошной и дерганой, просто не сравнить, вообще другие люди. Впереди Кузя с Тишкой бок о бок. У Кузи в руке пропыра, а Тишка на плече тащит… Ладно, слово почти литературное, так что скажу – говнодав. Знатный струмент. Железнодорожный домкрат гидравлический с усилием разжима под сто тонн. К нему с двух концов приварены крышки от канализационных люков, только обточенные слегка, чтобы в любую трубу пролезало.</w:t>
      </w:r>
    </w:p>
    <w:p>
      <w:pPr>
        <w:pStyle w:val="Normal"/>
        <w:rPr/>
      </w:pPr>
      <w:r>
        <w:rPr/>
        <w:t>Сзади Михалыч топает, крестовины складные к говнодаву несет, из рельсов такие конструкции для упора.</w:t>
      </w:r>
    </w:p>
    <w:p>
      <w:pPr>
        <w:pStyle w:val="Normal"/>
        <w:rPr/>
      </w:pPr>
      <w:r>
        <w:rPr/>
        <w:t>А навстречу бригаде врывается группа силовой поддержки налоговой полиции. Все как положено – автоматы, броня, «оружие на пол», матюги.</w:t>
      </w:r>
    </w:p>
    <w:p>
      <w:pPr>
        <w:pStyle w:val="Normal"/>
        <w:rPr/>
      </w:pPr>
      <w:r>
        <w:rPr/>
        <w:t>Кузя, несмотря на устрашающие размеры, существо застенчивое до трусости. Михалыч больше всего боится совершить какую-нибудь ошибку. А вот Тишка у нас боец, особенно когда отдохнул и на своей территории. Сейчас он дома, только собрался на работу, и тут к нему вперлись какие-то дураки, по замашкам – полные у-о.</w:t>
      </w:r>
    </w:p>
    <w:p>
      <w:pPr>
        <w:pStyle w:val="Normal"/>
        <w:rPr/>
      </w:pPr>
      <w:r>
        <w:rPr/>
        <w:t>Поэтому он берет и с плеча швыряет говнодавом в толпу силовиков.</w:t>
      </w:r>
    </w:p>
    <w:p>
      <w:pPr>
        <w:pStyle w:val="Normal"/>
        <w:rPr/>
      </w:pPr>
      <w:r>
        <w:rPr/>
        <w:t>Я бы не хотел, чтобы в меня запустили железнодорожным домкратом. Даже простым, без крышек от люков. А вы?</w:t>
      </w:r>
    </w:p>
    <w:p>
      <w:pPr>
        <w:pStyle w:val="Normal"/>
        <w:rPr/>
      </w:pPr>
      <w:r>
        <w:rPr/>
        <w:t>Силовики валятся, как кегли, роняя друг друга и беспорядочно паля во все стороны. Из стен и потолка летят клочья. Бригаде все равно, скафандр пуля не берет. К тому же ребята просто не знают, что это такое – когда в тебя стреляют.</w:t>
      </w:r>
    </w:p>
    <w:p>
      <w:pPr>
        <w:pStyle w:val="Normal"/>
        <w:rPr/>
      </w:pPr>
      <w:r>
        <w:rPr/>
        <w:t>Силовики пытаются встать и открыть прицельный огонь по ребятам. Но Тишка издает через внешние динамики скафандра оглушительный боевой клич – он так давеча кричал, играя в снежки. Тормознувшие было Кузя с Михалычем понимают – это тоже игра. Кузя выставляет перед собой пропыру, а Михалыч крестовины, и вдвоем они бросаются на противника.</w:t>
      </w:r>
    </w:p>
    <w:p>
      <w:pPr>
        <w:pStyle w:val="Normal"/>
        <w:rPr/>
      </w:pPr>
      <w:r>
        <w:rPr/>
        <w:t>И вышибают его из ангара к едрене матери. Снося поднимающегося по ступенькам москвича, бережно прижимающего к груди загипсованную руку</w:t>
      </w:r>
    </w:p>
    <w:p>
      <w:pPr>
        <w:pStyle w:val="Normal"/>
        <w:rPr/>
      </w:pPr>
      <w:r>
        <w:rPr/>
        <w:t>Там у нас пешеходный выход – крылечко небольшое с перилами и ступенек штук пять.</w:t>
      </w:r>
    </w:p>
    <w:p>
      <w:pPr>
        <w:pStyle w:val="Normal"/>
        <w:rPr/>
      </w:pPr>
      <w:r>
        <w:rPr/>
        <w:t>Я как раз выехал через запасной, но перед ним давно не чистили, у меня колеса вязнут в сугробе. Поэтому я временно обездвижен и могу только наблюдать, как клубок из десятка бронированных тел катится по ступенькам. Грохот, вопли и какой-то смутно знакомый поросячий визг. Хорошо, силовые вроде поняли, что стрелять в ребят без толку. Если б они по-прежнему во все стороны пуляли, тут бы мне точно конец настал. Да наверняка и москвичу заодно.</w:t>
      </w:r>
    </w:p>
    <w:p>
      <w:pPr>
        <w:pStyle w:val="Normal"/>
        <w:rPr/>
      </w:pPr>
      <w:r>
        <w:rPr/>
        <w:t>Вовек этой сцены не забыть. Стоп-кадр. Широкая раскатанная дорога, машин стоит видимо-невидимо. И налоговые, и будка техника-смотрителя шестого района, и цистерны с дерьмом – водители бесплатный цирк смотрят. Перед ними на площадке у ангара куча-мала, в центре Тишка виднеется, уже вновь овладевший говнодавом. Из-под кучи москвич выползти пытается, но его кто-то за ногу ухватил и, судя по выражению лица полковника, на болевой прием ее взял.</w:t>
      </w:r>
    </w:p>
    <w:p>
      <w:pPr>
        <w:pStyle w:val="Normal"/>
        <w:rPr/>
      </w:pPr>
      <w:r>
        <w:rPr/>
        <w:t>Кругом автоматы валяются, и пропыру Кузя потерял.</w:t>
      </w:r>
    </w:p>
    <w:p>
      <w:pPr>
        <w:pStyle w:val="Normal"/>
        <w:rPr/>
      </w:pPr>
      <w:r>
        <w:rPr/>
        <w:t>Тут на площадку влетает черный джип, из него прыгают мэр и прокурор. Секунду в ужасе на происходящее глядят, потом орать начинают, но, поскольку их никто не слышит, бросаются кучу-малу самолично растаскивать. Это смелое решение – мэру тут же дают в репу, он падает, и куча его накрывает.</w:t>
      </w:r>
    </w:p>
    <w:p>
      <w:pPr>
        <w:pStyle w:val="Normal"/>
        <w:rPr/>
      </w:pPr>
      <w:r>
        <w:rPr/>
        <w:t>Я, главное, сижу, как последний у-о, в своей коляске, с места двинуться не могу. Кричать-то бригаде, чтобы прекратила, бессмысленно, пробовал, глотка уже сорвана.</w:t>
      </w:r>
    </w:p>
    <w:p>
      <w:pPr>
        <w:pStyle w:val="Normal"/>
        <w:rPr/>
      </w:pPr>
      <w:r>
        <w:rPr/>
        <w:t>Если б не техник-смотритель, не знаю, чем бы все закончилось. Ребята мои только во вкус вошли, а силовые, те вроде ошалели – в жизни им никто такого успешного сопротивления не оказывал.</w:t>
      </w:r>
    </w:p>
    <w:p>
      <w:pPr>
        <w:pStyle w:val="Normal"/>
        <w:rPr/>
      </w:pPr>
      <w:r>
        <w:rPr/>
        <w:t>Но техник, он то ли побоялся возможного смертоубийства, то ли просто решил социальную справедливость учинить. Короче, он подбежал к ближайшей цистерне, что-то водиле сказал, отцепил сливной шланг и потянул к месту драки. А водила на цистерне крышку откинул и руку в пульт запустил.</w:t>
      </w:r>
    </w:p>
    <w:p>
      <w:pPr>
        <w:pStyle w:val="Normal"/>
        <w:rPr/>
      </w:pPr>
      <w:r>
        <w:rPr/>
        <w:t>Техник им по-честному крикнул – хватит, мол, а то худо будет. Но силовые как раз Тишку свалили, Михалыч за него обиделся и начал всех направо и налево крестовиной дубасить. Ну, техник и махнул водиле. А тот улыбнулся широко, будто космонавт Мельник перед стартом на Марс, и ручку дернул.</w:t>
      </w:r>
    </w:p>
    <w:p>
      <w:pPr>
        <w:pStyle w:val="Normal"/>
        <w:rPr/>
      </w:pPr>
      <w:r>
        <w:rPr/>
        <w:t>Цистерна-то с подогревом, дерьмо как свежее, даже лучше. И насос там хороший стоит, мощный… Они, главное, не сразу поняли, что происходит, возились еще чего-то, кулаками махали. Ну, тонну они приняли на себя, это точно. Значит, налоговых десять рыл, считая с москвичом, моих обалдуев трое да от отцов города два представителя. Хотя прокурор не в счет, ему сразу говнодавом пониже спины угодило, и он под крыльцо улетел. Выходит, около семидесяти килограммов на нос. Моим-то все равно, они в это дело каждый день ныряют, а вот остальным в целом не понравилось. У них еще и обмундирование было, как бы сказать, не по форме.</w:t>
      </w:r>
    </w:p>
    <w:p>
      <w:pPr>
        <w:pStyle w:val="Normal"/>
        <w:rPr/>
      </w:pPr>
      <w:r>
        <w:rPr/>
        <w:t>В общем, решили пока больше не драться.</w:t>
      </w:r>
    </w:p>
    <w:p>
      <w:pPr>
        <w:pStyle w:val="Normal"/>
        <w:rPr/>
      </w:pPr>
      <w:r>
        <w:rPr/>
        <w:t>Техник-смотритель шланг бросил, в машину прыг – и газу. Правильно, я считаю.</w:t>
      </w:r>
    </w:p>
    <w:p>
      <w:pPr>
        <w:pStyle w:val="Normal"/>
        <w:rPr/>
      </w:pPr>
      <w:r>
        <w:rPr/>
        <w:t>Дерьмовозы тоже с места снялись – и на регенераторную.</w:t>
      </w:r>
    </w:p>
    <w:p>
      <w:pPr>
        <w:pStyle w:val="Normal"/>
        <w:rPr/>
      </w:pPr>
      <w:r>
        <w:rPr/>
        <w:t>И тишина. Даже налоговые не матерятся – стонут только жалобно. И москвич не визжит, охрип, бедный. Потом оказалось – мало того, что ребра ему помяли, когда с крыльца сшибли, так еще ногу вывихнули.</w:t>
      </w:r>
    </w:p>
    <w:p>
      <w:pPr>
        <w:pStyle w:val="Normal"/>
        <w:rPr/>
      </w:pPr>
      <w:r>
        <w:rPr/>
        <w:t>Я кнопку ткнул на подлокотнике коляски, в ангаре ворота открылись.</w:t>
      </w:r>
    </w:p>
    <w:p>
      <w:pPr>
        <w:pStyle w:val="Normal"/>
        <w:rPr/>
      </w:pPr>
      <w:r>
        <w:rPr/>
        <w:t>– </w:t>
      </w:r>
      <w:r>
        <w:rPr/>
        <w:t>Внимание! – кричу. – Предлагаю всем немедленно пройти в отсек санитарной обработки! Дезинфекция за счет компании.</w:t>
      </w:r>
    </w:p>
    <w:p>
      <w:pPr>
        <w:pStyle w:val="Normal"/>
        <w:rPr/>
      </w:pPr>
      <w:r>
        <w:rPr/>
        <w:t>Из-под крыльца вылезает прокурор. Весь в белом – снегу там намело. Держит в руках две половинки чьего-то автомата, одну со стволом, другую с прикладом. Глядит с интересом на медленно оседающую гору дерьма, из которой выбираются участники побоища – кто на четвереньках, а кто и вплавь. Смотрит на меня – все, думаю, конец. А он только говорит, сочувственно так:</w:t>
      </w:r>
    </w:p>
    <w:p>
      <w:pPr>
        <w:pStyle w:val="Normal"/>
        <w:rPr/>
      </w:pPr>
      <w:r>
        <w:rPr/>
        <w:t>– </w:t>
      </w:r>
      <w:r>
        <w:rPr/>
        <w:t>Ну, Сикорский, и вредную же ты профессию себе выбрал!</w:t>
      </w:r>
    </w:p>
    <w:p>
      <w:pPr>
        <w:pStyle w:val="Normal"/>
        <w:rPr/>
      </w:pPr>
      <w:r>
        <w:rPr/>
        <w:t>– </w:t>
      </w:r>
      <w:r>
        <w:rPr/>
        <w:t>Да че, – говорю, – нормальную… Всегда хотел служить людям. Чтоб им было хорошо!</w:t>
      </w:r>
    </w:p>
    <w:p>
      <w:pPr>
        <w:pStyle w:val="Normal"/>
        <w:rPr/>
      </w:pPr>
      <w:r>
        <w:rPr/>
      </w:r>
    </w:p>
    <w:p>
      <w:pPr>
        <w:pStyle w:val="Heading6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* * 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</w:t>
      </w:r>
      <w:r>
        <w:rPr/>
        <w:t>Мы теперь на помойке работаем. Ее раньше в городе вообще не было, нынче есть. А то мусоросжигатель сгорел от перегрузки. Ну, я санинспектору ящик огненной воды поставил, так он мне самолично план «утилизационной площадки» начертил и благословение с гербовой печатью нарисовал. Арендовало «КБ Сикорского» кусок тундры, вырыло котлован, подъезд к нему накатало. По совету психолога выдержал я паузу в несколько дней, чтобы город провонял как следует, – и к мэрии. Внутрь мне тогда не пройти было, ну, я не гордый, начальство у подъезда отловил.</w:t>
      </w:r>
    </w:p>
    <w:p>
      <w:pPr>
        <w:pStyle w:val="Normal"/>
        <w:rPr/>
      </w:pPr>
      <w:r>
        <w:rPr/>
        <w:t>Мэр вообще плохо выглядел в тот день – чего вы хотите, город в мусоре тонет и помощи ждать неоткуда, – а как меня увидел, затрясся весь и попробовал от самых дверей подъезда с разбегу в машину запрыгнуть. Поскользнулся, головой в сугроб – хрясь! Я уже тут как тут, колесом ему на шубу наехал, теперь быстро не отвяжешься от Сикорского. Тогда мэр решил инсульт симулировать. А я, пока все суетились, кому надо из помощников – свое предложение об оказании инжиниринговых услуг. Мэр таблеток сердечных поел, отдышался слегка, ему и говорят – спаситель наш тута. Мэр – че, этот?! Ему – он самый.</w:t>
      </w:r>
    </w:p>
    <w:p>
      <w:pPr>
        <w:pStyle w:val="Normal"/>
        <w:rPr/>
      </w:pPr>
      <w:r>
        <w:rPr/>
        <w:t>И пошло все почти как раньше. Мне бульдозер под ручное управление переделали, ребята помогают машинам разгружаться, выскребают, что прилипло. Новый сжигатель обещают не скоро – денег нет, – и от печальных дум о будущем я временно застрахован.</w:t>
      </w:r>
    </w:p>
    <w:p>
      <w:pPr>
        <w:pStyle w:val="Normal"/>
        <w:rPr/>
      </w:pPr>
      <w:r>
        <w:rPr/>
        <w:t>Техник из шестого района тоже к нам подался, исполнительным менеджером. Говорит, на помойке делается реальное дело, живое, для всеобщей пользы, да еще и весело. И то правда, на канализации нынче от тоски помрешь. Как только скандал до Москвы докатился, приехала к нам большая комиссия, а едва растеплилось, начали по городу класть современную морозоустойчивую фекальную систему. Конструкция продуманная, никогда не заткнется, с Аляски специалисты приезжали – только языками цокали.</w:t>
      </w:r>
    </w:p>
    <w:p>
      <w:pPr>
        <w:pStyle w:val="Normal"/>
        <w:rPr/>
      </w:pPr>
      <w:r>
        <w:rPr/>
        <w:t>Ребята поначалу слегка приуныли. Я их понимаю, все-таки «пробойник» звучит гордо, вы произнесите вслух – пробойник! – мощно, да? А «оператор У-площадки» – совсем не звучит. На том же комбинате операторов всяких, как в тундре оленей. Со шваброй бегает, а уже оператор. Психолог и тот не сразу парням растолковал, что новая их профессия не менее опасная, героическая и нужная людям, чем прежняя. И тут я в один прекрасный день, орудуя рычагами и наблюдая, как бригада в мусоровозе копошится, слово придумал – «отбойник». Ребята ведь чем занимаются? Отбивают от кузовов машин куски прессованного мусора. Так и говорю: были вы пробойники, а теперь отбойники – какая разница? Повеселели. Действительно, какая разница?</w:t>
      </w:r>
    </w:p>
    <w:p>
      <w:pPr>
        <w:pStyle w:val="Normal"/>
        <w:rPr/>
      </w:pPr>
      <w:r>
        <w:rPr/>
        <w:t>Ведь эта наша работа на прежнюю до удивления похожа. Я уже мечтаю иногда, чтобы запретили населению мебельные гарнитуры на помойку выкидывать – а то возни с ними…</w:t>
      </w:r>
    </w:p>
    <w:p>
      <w:pPr>
        <w:pStyle w:val="Normal"/>
        <w:rPr/>
      </w:pPr>
      <w:r>
        <w:rPr/>
        <w:t>Вот, опять! Целых три холодильника. Я их, конечно, гусеницами утрамбую. Но котлован у меня не резиновый! А народ в него валит, что ни попадя. Ладно б одни холодильники. Ужас, чего только мы не утилизируем. И в каких объемах. Едва за мусоровозами поспеваем, да и места уже в обрез, пора еще площадку открывать и искать человека на второй бульдозер.</w:t>
      </w:r>
    </w:p>
    <w:p>
      <w:pPr>
        <w:pStyle w:val="Normal"/>
        <w:rPr/>
      </w:pPr>
      <w:r>
        <w:rPr/>
        <w:t>Точно – запретить. Чтоб не смели выбрасывать, как-то: снегоходы разукомплектованные и кузова автомобильные. Двигатели бензиновые, дизельные и электрические. Колеса в сборе, диски, шины, детали подвески крупнее наконечника рулевой тяги. Плиты кухонные. Стиральные и посудомоечные машины. Прочую бытовую технику. Отдельно ванны, за них вообще бить смертным боем. Ванны процессу утилизации мешают невероятно, особенно большие гидромассажные, те просто нам на площадке отравляют жизнь. Технику множительную и электронно-вычислительную – тоже желательно на фиг. Мониторы разные – к чертовой матери. Туда же антенны спутниковые и усилители к ним. Никаких деталей систем вентиляции и кондиционирования. Под запрет – отопители любых видов. Мебель комплектную и некомплектную. Рамы оконные. Трубы любые. Совсем любые – включая музыкальные инструменты. Тоже любые. Игрушки детские, мягкие и жесткие. Игрушки взрослые, как в надутом, так и в сдутом виде….</w:t>
      </w:r>
    </w:p>
    <w:p>
      <w:pPr>
        <w:pStyle w:val="Normal"/>
        <w:rPr/>
      </w:pPr>
      <w:r>
        <w:rPr/>
        <w:t>И унитазы. С унитазами, конечно, довольно легко справиться, но они меня почему-то особенно раздражают!</w:t>
      </w:r>
    </w:p>
    <w:p>
      <w:pPr>
        <w:pStyle w:val="Normal"/>
        <w:rPr/>
      </w:pPr>
      <w:r>
        <w:rPr/>
      </w:r>
    </w:p>
    <w:p>
      <w:pPr>
        <w:pStyle w:val="Cite"/>
        <w:rPr>
          <w:sz w:val="24"/>
          <w:szCs w:val="24"/>
        </w:rPr>
      </w:pPr>
      <w:r>
        <w:rPr>
          <w:sz w:val="24"/>
          <w:szCs w:val="24"/>
        </w:rPr>
        <w:t>«По самым предварительным оценкам, для модернизации коммунальных сетей России понадобится не менее 10 лет и 555 миллиардов рублей».</w:t>
      </w:r>
    </w:p>
    <w:p>
      <w:pPr>
        <w:pStyle w:val="Cite"/>
        <w:rPr>
          <w:sz w:val="24"/>
          <w:szCs w:val="24"/>
        </w:rPr>
      </w:pPr>
      <w:r>
        <w:rPr>
          <w:sz w:val="24"/>
          <w:szCs w:val="24"/>
        </w:rPr>
        <w:t xml:space="preserve">Из газет, осень 2001 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леслов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  <w:t>«Вредная профессия» – мой хит. Возможно, лучшее, что я сделал в малой форме. Обожаю этот текст. Рассказ, во-первых, добрый; во-вторых, забавный; в-третьих, про ассенизаторов. То есть полноценная художественная литература. Чего еще надо?</w:t>
      </w:r>
    </w:p>
    <w:p>
      <w:pPr>
        <w:pStyle w:val="Normal"/>
        <w:rPr/>
      </w:pPr>
      <w:r>
        <w:rPr/>
        <w:t>Надо опубликовать. А его никто не берет. А кое-куда просто нести без толку. Потом спросил – да, говорят, не взяли бы, потому что «очень уж вкусно у тебя все это описано».</w:t>
      </w:r>
    </w:p>
    <w:p>
      <w:pPr>
        <w:pStyle w:val="Normal"/>
        <w:rPr/>
      </w:pPr>
      <w:r>
        <w:rPr/>
        <w:t>Ну, думаю, влетел. Главное, текст хороший, жалко, не в Интернет же его вываливать (после этого на бумаге трудно напечататься, а у меня все-таки слабая надежда трепыхалась).</w:t>
      </w:r>
    </w:p>
    <w:p>
      <w:pPr>
        <w:pStyle w:val="Normal"/>
        <w:rPr/>
      </w:pPr>
      <w:r>
        <w:rPr/>
        <w:t>Такой вот написался рассказ нелегкой судьбы.</w:t>
      </w:r>
    </w:p>
    <w:p>
      <w:pPr>
        <w:pStyle w:val="Normal"/>
        <w:rPr/>
      </w:pPr>
      <w:r>
        <w:rPr/>
        <w:t>В 2003 году он принес мне «беляевку». Есть такая медаль от Союза писателей, премия имени Беляева, которая вручается – не падать! – за «научно-просветительскую и культурологическую деятельность». Три медальки капнуло авторам-составителям уникального научно-популярного сборника «Сосуды тайн. Туалеты и урны в культурах мира» от издательства «Петербургское Востоковедение». Пользуюсь случаем еще раз поздравить Игоря Алимова и Игоря Хисматуллина (научная компонента сборника), а отдельно Ольгу Трофимову, которую не наградили, – потому, наверное, что она все это безнадежное дело организовала, собрала, отредактировала…</w:t>
      </w:r>
    </w:p>
    <w:p>
      <w:pPr>
        <w:pStyle w:val="Normal"/>
        <w:rPr/>
      </w:pPr>
      <w:r>
        <w:rPr/>
        <w:t>Я там с «Вредной профессией» проект художественно, так сказать, поддержал, а еще название сборника выдумал, и названия разделов тоже мои. Все случайно вышло. Общались люди через Сеть, перекидывались текстиками. Оказалось, ребятам как раз чего-то не хватало, чтобы сборник оформился. Какой-то малости. Рассказ туда – бац! – как пропыра в это самое вписался.</w:t>
      </w:r>
    </w:p>
    <w:p>
      <w:pPr>
        <w:pStyle w:val="Normal"/>
        <w:rPr/>
      </w:pPr>
      <w:r>
        <w:rPr/>
        <w:t>Ах да – спасибо уважаемому коллеге Мельнику! Стоически перенесшему сами догадываетесь что.</w:t>
      </w:r>
    </w:p>
    <w:p>
      <w:pPr>
        <w:pStyle w:val="Normal"/>
        <w:rPr/>
      </w:pPr>
      <w:r>
        <w:rPr/>
        <w:t>«Сосуды тайн» сейчас не купишь. Раритет!</w:t>
      </w:r>
    </w:p>
    <w:p>
      <w:pPr>
        <w:pStyle w:val="Normal"/>
        <w:rPr/>
      </w:pPr>
      <w:r>
        <w:rPr/>
        <w:t>«Вредную профессию» потом бездарно порезали в журнале «Другой». Зато прекрасно отыллюстрировали. Что, впрочем, их не извиняет. Но низкий поклон художнику Андрею Кленину.</w:t>
      </w:r>
    </w:p>
    <w:p>
      <w:pPr>
        <w:pStyle w:val="Normal"/>
        <w:rPr/>
      </w:pPr>
      <w:r>
        <w:rPr/>
        <w:t>Так или иначе, а сейчас у «Вредной профессии», которую два года назад никто в упор видеть не хотел, – четвертая уже публикация.</w:t>
      </w:r>
    </w:p>
    <w:p>
      <w:pPr>
        <w:pStyle w:val="Normal"/>
        <w:rPr/>
      </w:pPr>
      <w:r>
        <w:rPr/>
        <w:t>Видно, не зря я этот рассказ люблю.</w:t>
      </w:r>
    </w:p>
    <w:p>
      <w:pPr>
        <w:pStyle w:val="Normal"/>
        <w:rPr/>
      </w:pPr>
      <w:r>
        <w:rPr/>
        <w:t>Впервые опубликован в сб.: «Сосуды тайн. Туалеты и урны в культурах мира». Петербургское востоковедение, – Азбука. – СПб., 2002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02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Олег Дивов: «Вредная профессия»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-1841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szCs w:val="20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-1.45pt;mso-position-vertical-relative:text;margin-left:48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t>13</w:t>
                    </w:r>
                    <w:r>
                      <w:rPr>
                        <w:sz w:val="20"/>
                        <w:b/>
                        <w:szCs w:val="20"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lon"/>
      <w:rPr/>
    </w:pPr>
    <w:r>
      <w:rPr/>
      <w:t>Библиотека Альдебаран: http://lib.aldebaran.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firstLine="4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firstLine="40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firstLine="4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lon">
    <w:name w:val="Colon"/>
    <w:next w:val="Normal"/>
    <w:qFormat/>
    <w:pPr>
      <w:widowControl w:val="false"/>
      <w:pBdr>
        <w:bottom w:val="single" w:sz="4" w:space="1" w:color="000000"/>
      </w:pBdr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14:00Z</dcterms:created>
  <dc:creator>Олег Дивов</dc:creator>
  <dc:description/>
  <cp:keywords/>
  <dc:language>en-US</dc:language>
  <cp:lastModifiedBy>User</cp:lastModifiedBy>
  <dcterms:modified xsi:type="dcterms:W3CDTF">2008-02-26T05:14:00Z</dcterms:modified>
  <cp:revision>2</cp:revision>
  <dc:subject/>
  <dc:title>Вредная профессия</dc:title>
</cp:coreProperties>
</file>