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г Дивов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гештальт в тумане свети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"К-10" – 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Sergius (s_sergius@pisem.net)</w:t>
      </w:r>
    </w:p>
    <w:p>
      <w:pPr>
        <w:pStyle w:val="Normal"/>
        <w:jc w:val="right"/>
        <w:rPr/>
      </w:pPr>
      <w:r>
        <w:rPr/>
        <w:t>«Олег Дивов. К</w:t>
        <w:noBreakHyphen/>
        <w:t>10: Авторский сборник»: ЭКСМО; Москва; 2003</w:t>
      </w:r>
    </w:p>
    <w:p>
      <w:pPr>
        <w:pStyle w:val="Normal"/>
        <w:jc w:val="right"/>
        <w:rPr/>
      </w:pPr>
      <w:r>
        <w:rPr/>
        <w:t>ISBN 5</w:t>
        <w:noBreakHyphen/>
        <w:t>699</w:t>
        <w:noBreakHyphen/>
        <w:t>04277</w:t>
        <w:noBreakHyphen/>
        <w:t>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г ДИВОВ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гештальт в тумане свети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* * *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«Неформатная» фантастика от «Новой Космогонии» становится чем-то вроде социального маркера. Вспоминаю диалог пятилетней давности: «Пелевина читал?» – «Знаешь, как-то он мне не очень…» – «Да ты что, это же самый модный писатель сейчас!» Вот и с авторами-«космогонистами» похожая оказия нынче. Вокруг проекта уже столько шума, что книги покупать не хочется. И тем не менее надо. Ерунды издательство публикует достаточно, но даже ерунда у них – неожиданная. Новый взгляд, свежее дыхание, никаких клонов. А при некотором везении читатель имеет реальный шанс напасть на сущее открытие.</w:t>
      </w:r>
    </w:p>
    <w:p>
      <w:pPr>
        <w:pStyle w:val="Normal"/>
        <w:rPr/>
      </w:pPr>
      <w:r>
        <w:rPr/>
        <w:t>С «Белым квадратом» Андрея Алексеева читателям определенно повезло. Хотя этот роман не столько открытие, сколько… э-э… закрытие.</w:t>
      </w:r>
    </w:p>
    <w:p>
      <w:pPr>
        <w:pStyle w:val="Normal"/>
        <w:rPr/>
      </w:pPr>
      <w:r>
        <w:rPr/>
        <w:t>Предупреждаю сразу: писано сие произведение искусства рукой человека, убежденного в своей безусловной литературной одаренности. Книга сама по себе знаковая, но из разряда «нервныхъ просять не читать». Издана в авторской редакции, а напрасно. Вот, например, цитатка: «Старший по очереди поглядел в глаза женщинам с картофельными носами, затем уставился на меня. У него были глаза цвета заварки, которую находишь в чайнике, вернувшись домой из месячного отпуска. Очевидно, мои глаза так же мало понравились старшему патрульному, как и его глаза – мне». Или такой, допустим, образчик речи персонажа: «Прямое нейрозондирование используют, когда надо из человека выкачать мемуары. В остальном оно без юза». Между прочим, цитаты я отбирал не сам, а скачал из Сети – первой там размахивал сам Алексеев, вторая иллюстрировала положительную (!) рецензию на «Белый квадрат» в одном компьютерном журнале. Похоже, ни автор, ни рецензент даже не подозревают, что эти кусочки текста, мягко говоря, не в порядке.</w:t>
      </w:r>
    </w:p>
    <w:p>
      <w:pPr>
        <w:pStyle w:val="Normal"/>
        <w:rPr/>
      </w:pPr>
      <w:r>
        <w:rPr/>
        <w:t>Впрочем, если Сеть продолжит свою борьбу с русским литературным, то по сравнению с шедеврами завтрашнего дня «Белый квадрат» покажется образцом высокой прозы. И вообще, мы сегодня не о прямом качестве текста говорим, а о качестве скрытом, потаенном, дающем право утверждать: книга таки правильная. Нужная. Особенно для молодежи.</w:t>
      </w:r>
    </w:p>
    <w:p>
      <w:pPr>
        <w:pStyle w:val="Normal"/>
        <w:rPr/>
      </w:pPr>
      <w:r>
        <w:rPr/>
        <w:t>Если все расшифровать и перевести на русский, то начинается «Белый квадрат» буднично: искусствовед по прозвищу Шуша («это такой маленький зверек, никак не попадающий в дырку») отправляется в Кремлевский дворец съездов на презентацию. Корпорация «Мацусита» приобрела легендарный «Черный квадрат» Малевича, и теперь это дело с помпой отмечает. Ну, и Шуша подсуетился, добыл приглашение – искусствовед все-таки – в надежде поесть на халяву дорогих японских стимуляторов. «Квадрат» ему, мягко говоря, даже как искусствоведу не интересен.</w:t>
      </w:r>
    </w:p>
    <w:p>
      <w:pPr>
        <w:pStyle w:val="Normal"/>
        <w:rPr/>
      </w:pPr>
      <w:r>
        <w:rPr/>
        <w:t>«Поесть» – это я образно выразился, действие романа отнесено вперед лет на триста, методы питания изменились радикально. Что повлекло за собой интересные новации – прямая кишка, например, у Шуши и его современников в основном для секса. Они там все, бедолаги, раз в неделю устраивают себе «прокачку системы», чтобы желудочно-кишечный тракт не отсох, и очень из-за этой несообразности мучаются – надо же, человек, царь природы, а без кишечника почему-то мрет. Ладно, в общем, приходит Шуша на мероприятие, ест-пьет (ну, вы поняли), и как-то случайно его притирает веселящейся толпой вплотную к герметичному бронированному саркофагу, заключающему в себе бессмертный шедевр. На картину, понятное дело, всем глубоко наплевать, включая японцев, – она уже куплена, народу предъявлена, короче, свое отработала.</w:t>
      </w:r>
    </w:p>
    <w:p>
      <w:pPr>
        <w:pStyle w:val="Normal"/>
        <w:rPr/>
      </w:pPr>
      <w:r>
        <w:rPr/>
        <w:t>Шуша, который еще не косой, хотя уже слегка взлетает, мельком глядит на «Квадрат» и замечает в нем какую-то несообразность. Присматривается внимательнее и тихо обалдевает. «Квадрат» – не квадратный! В отличие от нашего искусствоведа, «Квадрат» именно косой, причем при ближайшем рассмотрении – Шуша врубает глаза на полную мощность, так-то он их обычно бережет, чтобы не изнашивались, – становятся заметны следы от линейки, по которой подделку наспех малевали.</w:t>
      </w:r>
    </w:p>
    <w:p>
      <w:pPr>
        <w:pStyle w:val="Normal"/>
        <w:rPr/>
      </w:pPr>
      <w:r>
        <w:rPr/>
        <w:t>Несчастный искусствовед таращится на картину и понимает, что дела его плохи, еще хуже, чем были с утра. А надо сказать, Шуша не просто так просочился на вечеринку – это его последний шанс гульнуть по-человечески, ведь утром нашему герою пришло извещение о новом статусе доступа. Шуша – полный банкрот, на его счете гроши, и, как только он выберет остаток, мир для бедняги утратит привычную степень интерактивности. Игра в футбол за «Манчестер», полисексуальные развлечения в амстердамских борделях, вечерние прогулки под Землей (ну, на Луне не под луной же гуляют), небольшая роль в любимом сериале – все это исчезнет, растворится, и останутся только четыре облезлые стены, крошечное окошко, грязный санузел в одном углу, кормушка-поилка в другом и продавленный диван с секс-машиной посередке.</w:t>
      </w:r>
    </w:p>
    <w:p>
      <w:pPr>
        <w:pStyle w:val="Normal"/>
        <w:rPr/>
      </w:pPr>
      <w:r>
        <w:rPr/>
        <w:t>Правда, кое-что новенькое в жизни Шуши появится – ежедневная изнурительная работа оператором ремонтного комбайна в фекальной канализации. Не-ет, не дистанционным оператором. Наш искусствовед будет натурально трубы чинить, рассекая собой дерьмо. И знаете, в какой-то степени это Шушу утешает. Он, конечно, лузер, но все-таки не идиот… То есть он именно классический идиот – а не дурак, как вы подумали. И записался в ассенизаторы не просто так (ему сначала мусорщиком предлагали), а из свойственной художественным натурам утонченной вредности. Вы, может, не догадались – в этом мире насовсем не отключают. Теперь, чтобы зайти в Сеть (а ведь это само по себе дико – специально подключаться), Шуше понадобится терминал вроде нашего компьютера. И сигнал будет кастрированный. Никаких тебе вкусов, запахов, осязаний, ощущений себя другой личностью или механизмом (Шуша обожал быть луноходиком). В общем, хоть вообще в эту Сеть не ходи. Тем более что зарплату Шушину банку-кредитору автоматом переведут. А вот ходить в Шушу вся Сеть будет по-прежнему.</w:t>
      </w:r>
    </w:p>
    <w:p>
      <w:pPr>
        <w:pStyle w:val="Normal"/>
        <w:rPr/>
      </w:pPr>
      <w:r>
        <w:rPr/>
        <w:t>Видеть его глазами, нюхать его носом, осязать его телом. Естественно, не постоянно – кому он нужен, этот маленький страшненький идиотик. Общество помешано на ярких личностях и ярких переживаниях. В большинстве своем и то и другое сконструировано искусственно – среди актеров, например, не осталось ни одного реального человека, – но это мало кого волнует, был бы продукт качественный. Шуша тоже по борделям не в своем обличье гулял (между прочим, иногда нашего героя охватывало глубокое сомнение – существует ли на самом деле луноход, не обман ли поселения землян на Марсе и так далее)… Но «живые переживания» тоже пользуются спросом. И если Шуша выдаст по-настоящему мощный эмоциональный всплеск – такой, чтобы зашкалило индикаторы перед внутренним взором остальных пользователей Сети, – огромное количество народа тут же нырнет в его шкуру. И… испытает смертный ужас ассенизатора, захлебывающегося в фекалиях. Со всеми сопутствующими и вытекающими.</w:t>
      </w:r>
    </w:p>
    <w:p>
      <w:pPr>
        <w:pStyle w:val="Normal"/>
        <w:rPr/>
      </w:pPr>
      <w:r>
        <w:rPr/>
        <w:t>Скромная такая, но стильная месть обществу, жить в котором и быть свободным от которого – в сто раз менее нельзя, чем в наши дни.</w:t>
      </w:r>
    </w:p>
    <w:p>
      <w:pPr>
        <w:pStyle w:val="Normal"/>
        <w:rPr/>
      </w:pPr>
      <w:r>
        <w:rPr/>
        <w:t>Обществу победившего глобализма, где сквозная интерактивность всего и всех – лишь производная от полицейского характера государственности.</w:t>
      </w:r>
    </w:p>
    <w:p>
      <w:pPr>
        <w:pStyle w:val="Normal"/>
        <w:rPr/>
      </w:pPr>
      <w:r>
        <w:rPr/>
        <w:t>Обществу, где декларировано всеобщее единение, где никто формально не одинок, и в то же время одинок так, как нам и не снилось, – ведь каждый с раннего детства привыкает к мысли, что его в любую секунду могут просканировать насквозь. А естественная защита в таких условиях – некоторое, как бы сказать, внутреннее омертвение, что ли. Человек, вроде бы намертво повязанный со всем человечеством, на самом деле становится абсолютным, запредельным эгоистом. Этот диссонанс провозглашенного и реального писатель очень четко подметил.</w:t>
      </w:r>
    </w:p>
    <w:p>
      <w:pPr>
        <w:pStyle w:val="Normal"/>
        <w:rPr/>
      </w:pPr>
      <w:r>
        <w:rPr/>
        <w:t>Естественно, от такого автора, как Алексеев, склонного к фиксации на мелочах, «зависающего» на частностях даже в ущерб читабельности и поперек всякой композиции, трудно ожидать, что он забудет подвести солидную базу под то или иное фантастическое допущение. С въедливостью научного работника Алексеев заныривает в предысторию и выдает десятистраничный трактат о том, каким образом на нашей планете сформировался именно такой мир. Нудно, зато убедительно – если забыть об индивидуальной психологии и оперировать исключительно подходами современных политтехнологий. Ваш покорный слуга, откровенно говоря, тяготеет к неоромантизму и в любом уроде старается разглядеть хотя бы рудименты живой человеческой души. Согласно же Алексееву и ему подобным, человеки жестко делятся на три категории – тупое жвачное большинство, страшно далекие от него интеллектуалы (менее процента) и правящая верхушка расчетливых сволочей (отвратная помесь интеллектуала со жвачным). Да, и еще прослойка из бесхребетной обслуги сволочей (к коей и Шуша относился). Симпатии автора, естественно, на стороне интеллектуалов, которые в любом геополитическом безобразии единственная безвинно пострадавшая сторона. Даже если безобразие закручивается с их подачи. Ибо чего умного интеллектуал ни выдумает, олигархическая сволочь обязательно это возьмет на вооружение и низведет до состояния именно что безобразия. Логично?</w:t>
      </w:r>
    </w:p>
    <w:p>
      <w:pPr>
        <w:pStyle w:val="Normal"/>
        <w:rPr/>
      </w:pPr>
      <w:r>
        <w:rPr/>
        <w:t>Логично в рамках искусственно заданного подхода, художественного метода. Для антиутопии в самый раз. Но «Белый квадрат» нисколько не антиутопия. Это скорее крик о помощи. Манифест технократа, пребывающего в жестоком экзистенциальном кризисе. Злая и едкая сатира. Жалоба на несправедливость судьбы. И вынесенная на бумагу острая боль от осознания того, что фантастическое предвидение может реально сбыться. Предпосылки-то вот они, налицо.</w:t>
      </w:r>
    </w:p>
    <w:p>
      <w:pPr>
        <w:pStyle w:val="Normal"/>
        <w:rPr/>
      </w:pPr>
      <w:r>
        <w:rPr/>
        <w:t>По Алексееву, мир рушится в пучину тотального безразличия, за которым последует всеобщая некомпетентность, которая, в свою очередь, доведет безразличие до полного абсурда. Гигантские корпорации, правящие миром, внешне такие крепкие, на самом деле находятся в состоянии внутреннего распада. Рвутся горизонтальные и вертикальные связи, левая рука не ведает, что творит правая, а главное, не особенно и хочет знать. Феерические по задумке глобальные программы идут по инерции, постепенно вырождаясь в полную свою противоположность. Все усилия тратятся на поддержание видимости жизни в рассыпающемся колоссе – хотя какие там усилия, колея накатана, колеса вертятся. И рухнет это дело обязательно, да с адским грохотом, но когда рухнет, черт его знает, и дата обрушения всем до лампочки. Однова живем.</w:t>
      </w:r>
    </w:p>
    <w:p>
      <w:pPr>
        <w:pStyle w:val="Normal"/>
        <w:rPr/>
      </w:pPr>
      <w:r>
        <w:rPr/>
        <w:t>Сатира, сатира. Кляуза Господу Богу, ибо больше жаловаться нам уже некому. А знакомо как! Кибер-панк, говорите? Особый жанр, самая-самая научная фантастика?</w:t>
      </w:r>
    </w:p>
    <w:p>
      <w:pPr>
        <w:pStyle w:val="Normal"/>
        <w:rPr/>
      </w:pPr>
      <w:r>
        <w:rPr/>
        <w:t>Вот полностью аналогичный продукт от гуманитариев – толстовская «Кысь», герой которой с упорством запойного алкоголика механически считывает тексты, совершенно не понимая их смысла. Это ли не знак полного распада – распада всего? Просто у Толстой, извините за каламбур, тоньше. Алексеев такими метафорами не владеет, но от этого его текст лишь «народнее», доходчивее в своей жути, ибо автор дотошно и подробно описывает, до какого маразма докатится техноцивилизация, если ее уже сегодня не начать пинать в правильном направлении.</w:t>
      </w:r>
    </w:p>
    <w:p>
      <w:pPr>
        <w:pStyle w:val="Normal"/>
        <w:rPr/>
      </w:pPr>
      <w:r>
        <w:rPr/>
        <w:t>Что интересно – яростно бичуя уродливую псевдо-техноидеологию (чтобы было коротко и ясно, я ее двумя словами опишу: «Мир от Гейтса»), автор одновременно пытается защищать «честного труженика науки» и всякие гайки-железки сами по себе. Брезгливо-презрительная интонация, с которой он описывает приключения Шуши и окружающий его мир вообще, неожиданно исчезает, когда речь заходит о конкретных научных достижениях. Я же говорю – помесь жалобы с манифестом: «Эх, такую бы мощь да в нормальные руки…»</w:t>
      </w:r>
    </w:p>
    <w:p>
      <w:pPr>
        <w:pStyle w:val="Normal"/>
        <w:rPr/>
      </w:pPr>
      <w:r>
        <w:rPr/>
        <w:t>Но мы отвлеклись. Итак, Шуша с душой в пятках глядит на «Квадрат» и думает, как выкручиваться. Единственное, что приходит ему в голову, – немедленно связаться с информационными агентствами и продать им сенсационную новость. Заработав таким образом неприкосновенность (вряд ли его после этого рискнут убить) и определенную сумму, что на какое-то время оттянет неминуемое падение на социальное дно.</w:t>
      </w:r>
    </w:p>
    <w:p>
      <w:pPr>
        <w:pStyle w:val="Normal"/>
        <w:rPr/>
      </w:pPr>
      <w:r>
        <w:rPr/>
        <w:t>И вдруг он понимает, что сделать так – можно. Разрешается.</w:t>
      </w:r>
    </w:p>
    <w:p>
      <w:pPr>
        <w:pStyle w:val="Normal"/>
        <w:rPr/>
      </w:pPr>
      <w:r>
        <w:rPr/>
        <w:t>Это ему японская секьюрити, которая, естественно, засекла, как он возле «Квадрата» с отвисшей челюстью стоит, и решила поинтересоваться, что у парня на душе творится, – как бы виртуально кивнула. Давай, мол, давай. Нам все равно. Ничего не изменится. Картина действительно свою маркетинговую задачу выполнила. Да и подзабыли о ней уже, в Сети полная ротация новостей каждые три часа, не к чему будет пристегнуть куцую твою сенсацию.</w:t>
      </w:r>
    </w:p>
    <w:p>
      <w:pPr>
        <w:pStyle w:val="Normal"/>
        <w:rPr/>
      </w:pPr>
      <w:r>
        <w:rPr/>
        <w:t>И в этот момент господин Шульман (это у Шуши фамилия такая) за долю секунды превращается из мелкого ходячего недоразумения в классического чеховского маленького человечка. Отличный ход! Шуша с неожиданной четкостью и ясностью осознает, что ему совершенно нечего делать в мире, где всем на все до такой степени наплевать («закадровый комментарий» от автора: зачем японцы первоначально хотели купить «Квадрат»; как по ходу дела два раза перехотели; как потом долго соображали, зачем они его все-таки купили, – если уж японцы докатились до такого маразма… впрочем, «японец» в будущем понятие довольно условное, это скорее принадлежность к корпорации, чем к нации… а тот же Шульман, например, себя называет «московит», причем глазки у него маленькие и слегка раскосые).</w:t>
      </w:r>
    </w:p>
    <w:p>
      <w:pPr>
        <w:pStyle w:val="Normal"/>
        <w:rPr/>
      </w:pPr>
      <w:r>
        <w:rPr/>
        <w:t>Ну, и Шуша, в свою очередь, плюет на этот неквадратный «Квадрат». Буквально. После чего поворачивается и твердым шагом уходит, так сказать, в ассенизаторы.</w:t>
      </w:r>
    </w:p>
    <w:p>
      <w:pPr>
        <w:pStyle w:val="Normal"/>
        <w:rPr/>
      </w:pPr>
      <w:r>
        <w:rPr/>
        <w:t>Только не доходит. Он совершил противозаконное действие, и теперь его хочешь не хочешь, а надо задержать и передать в руки полиции. Что и делается, причем Шуша с перепугу спотыкается, падает на стол из небьющегося стекла, колотит его вдребезги (ну записной неудачник, что с него возьмешь) и весь обливается кровью. Свидетелем происшествия становится офонаревший от японских галлюциногенов журналист. Мгновенно раскручивается маховик новостей – московский искусствовед в знак протеста совершил акт вандализма, пытался уничтожить «Черный квадрат», зверски избит охраной…</w:t>
      </w:r>
    </w:p>
    <w:p>
      <w:pPr>
        <w:pStyle w:val="Normal"/>
        <w:rPr/>
      </w:pPr>
      <w:r>
        <w:rPr/>
        <w:t>Буквально через сутки Шуша, несколько шальной от переизбытка эмоций, но уже четко знающий, как себя вести: а) знаменит на всю планету; б) при деньгах; в) бодро и красочно рассказывает о своей застарелой ненависти к супрематизму, каковая и послужила толчком к тщательно спланированной художественной акции – плевку на саркофаг с «Квадратом»; г) выясняет у адвокатов, стоит ли идти с японцами на мировую, или лучше довести дело до суда, уж больно серьезная компенсация светит за «зверское избиение».</w:t>
      </w:r>
    </w:p>
    <w:p>
      <w:pPr>
        <w:pStyle w:val="Normal"/>
        <w:rPr/>
      </w:pPr>
      <w:r>
        <w:rPr/>
        <w:t>Японцы тоже довольны, потому что «Квадрат» сработал по второму кругу, лишний раз напомнив, какие они богатые, и снова приподняв акции (на самом деле «Мацусита» пошла на уловку, которой еще в XX веке воспользовалась «Мицубиси», купив ван-гоговские «Подсолнухи», – сделала очень хорошую мину при ужасной игре и таки удержалась от краха).</w:t>
      </w:r>
    </w:p>
    <w:p>
      <w:pPr>
        <w:pStyle w:val="Normal"/>
        <w:rPr/>
      </w:pPr>
      <w:r>
        <w:rPr/>
        <w:t>В общем, все хорошо. Только Шуше во снах – наши потомки спят мало, редко и вполглаза, но все-таки спят – начинает являться кошмарный образ «Белого квадрата». Невидимый объект на белом поле, который Шушу очень пугает своей неразглядимостью. И просыпается бедняга с неприятной резью в новеньких, с иголочки, глазах. Впрочем, он довольно быстро скачивает из Сети хороший психотерапевтический софт, и «Белый квадрат» перестает его беспокоить. Мир по-прежнему загнивает, разваливается и катится в пропасть, все счастливы. Ну, туда им и дорога. Автор изливает финальную дозу яда и с заметным облегчением дает занавес.</w:t>
      </w:r>
    </w:p>
    <w:p>
      <w:pPr>
        <w:pStyle w:val="Normal"/>
        <w:rPr/>
      </w:pPr>
      <w:r>
        <w:rPr/>
        <w:t>Согласитесь, мощно. Роман наконец-то дает однозначно правильные ответы на два навязших в зубах вопроса – «что делать?» и «кто виноват?». Какие ответы? А можно чуть позже, ближе к концу? Сейчас настало время уже рецензенту капнуть ядом. В одном интервью Алексеев признался, что у «Белого квадрата» изначально была совсем другая концовка. Шуша действительно уходил в ассенизаторы и там, под Москвой, обнаруживал альтернативную жизнь. В городских коммуникациях действовало нечто вроде Сопротивления «антинародному режиму», там сплоченная команда несогласных ваяла революционные технологии и готовила всеобщий переворот к лучшему. Хакерское подполье, научный энтузиазм, чистота помыслов, вера в светлое будущее и т.п. Позитив. Что интересно, в резиденции главаря повстанцев висел «правильный», квадратный «Квадрат», на который Шуша все-таки, не удержавшись, плевал… И так далее. В общем, проглядывала надежда. «Но я решил, что такая концовка будет натянутой», – сказал Алексеев.</w:t>
      </w:r>
    </w:p>
    <w:p>
      <w:pPr>
        <w:pStyle w:val="Normal"/>
        <w:rPr/>
      </w:pPr>
      <w:r>
        <w:rPr/>
        <w:t>А то! Даже не натянутой она будет, а просто неестественной. Ведь Андрей Алексеев до публикации в «Космогонии» – первой своей настоящей бумажной публикации – был известен как один из лидеров группы «независимых писателей», яростно и громогласно противопоставлявших себя авторам «коммерческим», а киберпанк, «единственную реальную НФ сегодня», тем опилкам, которыми издательства забивают мозги глупенькому массовому читателю. К истине не близко, от истерики не далеко. Яркий образчик механистического подхода к культурным феноменам – подхода, характерного для механистического века. Если потребность в НФ снизилась, значит, народ поглупел. И издатели его нарочно еще оглупляют</w:t>
      </w:r>
    </w:p>
    <w:p>
      <w:pPr>
        <w:pStyle w:val="Normal"/>
        <w:rPr/>
      </w:pPr>
      <w:r>
        <w:rPr/>
        <w:t>На самом-то деле именно алексеевский «Белый квадрат» убедительно доказывает, что никакого конфликта литератур не было и нет. Просто тех почему-то на бумаге печатают (некоторые сами удивляются, почему), а эти Интернетом утешаются. Вполне в человеческой природе для «этих» решить, что они – лучше. И все.</w:t>
      </w:r>
    </w:p>
    <w:p>
      <w:pPr>
        <w:pStyle w:val="Normal"/>
        <w:rPr/>
      </w:pPr>
      <w:r>
        <w:rPr/>
        <w:t>А в действительности и у тех и у этих одна и та же картина мира в головах. До смешного (или грустного, кому как) одинаковое видение. Всем тут неприятно, и все подсознательно готовы задавить в себе эту неприязнь, но только за деньги и ненадолго. Потому что за деньги счастья не купишь. Сравнительный анализ текстов показывает: претензии к обществу, государству – мирозданию, наконец! – обе группы авторов предъявляют совершенно аналогичные. Озабоченность и страхи у них совпадают на сто процентов. Только некоторым позарез нужно было социализироваться – ну вот, «Новая Космогония» помогла. И что теперь? А все то же скатывание в пропасть вместе с ужасным нашим миром, только более комфортное.</w:t>
      </w:r>
    </w:p>
    <w:p>
      <w:pPr>
        <w:pStyle w:val="Normal"/>
        <w:rPr/>
      </w:pPr>
      <w:r>
        <w:rPr/>
        <w:t>Характерная черта любого протестного жанра – внутренняя установка на самоуничтожение. Все-таки протест суть проекция вовне некоего страха (заметьте, никакого обидного для киберпанков смысла я в термин «страх» не вкладываю). Но размахивать страхом, как флагом, до бесконечности нельзя. Либо ваша аутотерапия возымеет действие и страх отступит, либо сам повод для страха рухнет а-ля СССР. Тут и жанру конец.</w:t>
      </w:r>
    </w:p>
    <w:p>
      <w:pPr>
        <w:pStyle w:val="Normal"/>
        <w:rPr/>
      </w:pPr>
      <w:r>
        <w:rPr/>
        <w:t>Нет, формально он еще может трепыхаться (вспомним парадоксальный, хотя и объяснимый внутренней потребностью авторов всплеск антисоветской писанины в начале 90</w:t>
        <w:noBreakHyphen/>
        <w:t>х), давать метастазы в смежные направления, порождать разные «пост» или «гипер» течения. Но живое дыхание жанра прерывается, и значит – что-то произошло. Кончилось, переменилось, началось ли? А вот это самое интересное.</w:t>
      </w:r>
    </w:p>
    <w:p>
      <w:pPr>
        <w:pStyle w:val="Normal"/>
        <w:rPr/>
      </w:pPr>
      <w:r>
        <w:rPr/>
        <w:t>С появлением на книжном рынке «Белого квадрата» можно смело утверждать – сработал внутренний таймер русского киберпанка.</w:t>
      </w:r>
    </w:p>
    <w:p>
      <w:pPr>
        <w:pStyle w:val="Normal"/>
        <w:rPr/>
      </w:pPr>
      <w:r>
        <w:rPr/>
        <w:t>Вы спросите: а он что, вообще был?! Ну, скажем так, русская литература – Большая Литература, без скидок «на фантастику», – породила несомненного предтечу киберпанка. Цикл рассказов Ильи Варшавского «Солнце заходит в Дономаге» стал блестящим отражением ужаса мыслящего существа перед разбуженным им чудовищем технологической цивилизации. Однако Варшавский с чудовищем расправился – бомбой прихлопнул. Он строил текст в рамках классической литературной традиции, тяготеющей не столько к суровой правде жизни, сколько к диккенсовским «справедливым концовкам». Отчасти на его выбор могла повлиять и общая тревожная напряженность периода «холодной войны», но скорее всего Варшавскому просто не пришло бы в голову написать на подобную тему авантюрный роман, историю эффективного выживания мелкого уродца в желудочно-кишечном тракте Большого Монстра. В литературной традиции – все той же русской классической – не предусмотрено угла зрения, под которым виден такой персонаж. И это тоже, наверное, справедливо, потому что глядеть особенно не на что. К вашему сведению, Джонни-мнемоник, реальный, а не придуманный, умер. Не было там никакой истории, не о чем оказалось писать. Недаром в рассказах Варшавского любые человеческие отклонения от нормы переваривались Монстром без изжоги и отрыжки. И быстро. Жалко было их, отклонившихся, и ужас сгущался, становясь все ощутимее. Ведь «нормальных» переваривало с тем же результатом, разве что медленнее.</w:t>
      </w:r>
    </w:p>
    <w:p>
      <w:pPr>
        <w:pStyle w:val="Normal"/>
        <w:rPr/>
      </w:pPr>
      <w:r>
        <w:rPr/>
        <w:t>Увы, мы не можем запустить в своего Монстра бомбой, потому что сами у него в кишках. Мы вообще мало что можем, потому что гораздо быстрее делаем, нежели осознаем. Думать быстро умеем, осознавать – увы. Издержка технологического пути развития. Тотальный примат системного подхода над интуицией. Американец знает, что атомная бомба не оружие, пока ее не применишь демонстративно по скоплению живой силы противника (можно по гражданским и лучше два раза). Это такая слегка приземленная спейсопера. Русский знает, как сделать из пробки от шампанского десять запчастей к «Запорожцу». Это чистой воды героическая фэнтези. А вот араб знает, как парой «Боингов» убить несколько тысяч американцев. Это киберпанк в действии.</w:t>
      </w:r>
    </w:p>
    <w:p>
      <w:pPr>
        <w:pStyle w:val="Normal"/>
        <w:rPr/>
      </w:pPr>
      <w:r>
        <w:rPr/>
        <w:t>Грустно, конечно, но чем скорее мы уясним всю глубину проникновения фантастики в реальность, тем больше останется времени на раздумье, куда идти дальше.</w:t>
      </w:r>
    </w:p>
    <w:p>
      <w:pPr>
        <w:pStyle w:val="Normal"/>
        <w:rPr/>
      </w:pPr>
      <w:r>
        <w:rPr/>
        <w:t>И «Белый квадрат» – роман «стыковой», обозначающий переход в новое качество, от яростной инфантильной ненависти к печальному взрослому пониманию. В нем нет характерного киберпанковского драйва и безбашенности, его основной мотив – разъедающая душу горечь по возможному, но утраченному. Дивного нового мира высоких технологий не будет. Гнусный новый мир высоких технологий – сколько угодно. Киберпанк показал такие убедительные зубы, что никакого смысла писать его не осталось. Нет смысла бояться того, что уже съело и теперь переваривает тебя. Пора бояться того, чем ты станешь после. Пора шагать во взрослую жизнь и открывать новые жанры.</w:t>
      </w:r>
    </w:p>
    <w:p>
      <w:pPr>
        <w:pStyle w:val="Normal"/>
        <w:rPr/>
      </w:pPr>
      <w:r>
        <w:rPr/>
        <w:t>«Кто виноват?» Да ты сам и виноват.</w:t>
      </w:r>
    </w:p>
    <w:p>
      <w:pPr>
        <w:pStyle w:val="Normal"/>
        <w:rPr/>
      </w:pPr>
      <w:r>
        <w:rPr/>
        <w:t>«Что делать?» Что-то другое.</w:t>
      </w:r>
    </w:p>
    <w:p>
      <w:pPr>
        <w:pStyle w:val="Normal"/>
        <w:rPr/>
      </w:pPr>
      <w:r>
        <w:rPr/>
        <w:t>Я бы от себя еще на один вопросец дал ответ.</w:t>
      </w:r>
    </w:p>
    <w:p>
      <w:pPr>
        <w:pStyle w:val="Normal"/>
        <w:rPr/>
      </w:pPr>
      <w:r>
        <w:rPr/>
        <w:t>«Куда мы идем?» Говорят, куда ни иди, все равно придешь к тому же, только с другой стороны.</w:t>
      </w:r>
    </w:p>
    <w:p>
      <w:pPr>
        <w:pStyle w:val="Normal"/>
        <w:rPr/>
      </w:pPr>
      <w:r>
        <w:rPr/>
        <w:t>Говорят, Земля круглая.</w:t>
      </w:r>
    </w:p>
    <w:p>
      <w:pPr>
        <w:pStyle w:val="Normal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Пояснение от рецензен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лассический «Черный квадрат» Казимира Малевича 1915 года написания (вообще их несколько) представляет собой черный четырехугольник на белом фоне. Ни одна из сторон четырехугольника не параллельна ни одной другой его стороне и ни одной из сторон черной квадратной рамки, которой обрамлена картина. То есть четырехугольник ни в коем случае НЕ КВАДРАТНЫЙ.</w:t>
      </w:r>
    </w:p>
    <w:p>
      <w:pPr>
        <w:pStyle w:val="Normal"/>
        <w:rPr/>
      </w:pPr>
      <w:r>
        <w:rPr/>
        <w:t>Также кисти Малевича принадлежит картина, известная как «Белый квадрат» (авторское название «Белый крест на белом фоне»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леслов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Материал «Наш гештальт в тумане светит» (опубликован в «Если», № 6, 2002, под назв. «Белый квадрат на черном фоне») – из еще более яркого проекта. Редакция выдумала несуществующее издательство и начала печатать рецензии на мифические книжки.</w:t>
      </w:r>
    </w:p>
    <w:p>
      <w:pPr>
        <w:pStyle w:val="Normal"/>
        <w:rPr/>
      </w:pPr>
      <w:r>
        <w:rPr/>
        <w:t>Сначала в работе участвовали только литкритики. Была такая идея, что они понапридумывают романов, которые им действительно хотелось бы прочесть и отрецензировать – и то и другое с удовольствием. Лично я не заметил, чтобы там вышло нечто супер-пупер. Все-таки критик по природе своей не демиург, а санитар леса. Целый год они старались, но ничего сверхъестественного не родили. То есть получалось-то хорошо, однако скучнее ожидаемого. Или мы, авторы, слишком отчаянно хотели, чтобы нам явили откровение? Наверное.</w:t>
      </w:r>
    </w:p>
    <w:p>
      <w:pPr>
        <w:pStyle w:val="Normal"/>
        <w:rPr/>
      </w:pPr>
      <w:r>
        <w:rPr/>
        <w:t>На следующий год в лямку впряглись писатели, и стало хотя бы смешно.</w:t>
      </w:r>
    </w:p>
    <w:p>
      <w:pPr>
        <w:pStyle w:val="Normal"/>
        <w:rPr/>
      </w:pPr>
      <w:r>
        <w:rPr/>
        <w:t>Им-то как раз и в голову не пришло рисовать синопсисы романов, которые хотелось бы прочитать или, тем более, написать! Авторы начали стебаться и издеваться (в том числе над собой), иногда вываливать на бумагу старые надоевшие заготовки, все равно не годные в дело, и т.д. Или, наоборот, выдумывать книги, которые можно только выдумать, а писать – никак. Я, например, ни при каких обстоятельствах не смог бы сделать «Белый квадрат» – хотя бы потому, что внутренний мир чеховского «маленького человечка» мне совершенно не интересен.</w:t>
      </w:r>
    </w:p>
    <w:p>
      <w:pPr>
        <w:pStyle w:val="Normal"/>
        <w:rPr/>
      </w:pPr>
      <w:r>
        <w:rPr/>
        <w:t>Было очень забавно прихлопнуть стиль «кибер-панк» и посмотреть – размажется? Нет, конечно. Литературное течение не мертво, пока у него есть свой читатель. Более того, чует мое сердце, что киберпанк еще переживет ренессанс (правда, от исходника он уйдет очень далеко, для самых фанатичных адептов просто чересчур). А «Черный квадрат» картина сильная. Даже без поддерживающей идеологии, всяких там манифестов Малевича – очень сильная. Потому что не квадратная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rPr/>
    </w:pPr>
    <w:r>
      <w:rPr/>
      <w:t>Олег Дивов: «Наш гештальт в тумане светит»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-1841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.4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t>7</w: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rPr/>
    </w:pPr>
    <w:r>
      <w:rPr/>
      <w:t>Библиотека Альдебаран: http://lib.aldebaran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5:16:00Z</dcterms:created>
  <dc:creator>Олег Дивов</dc:creator>
  <dc:description/>
  <cp:keywords/>
  <dc:language>en-US</dc:language>
  <cp:lastModifiedBy>User</cp:lastModifiedBy>
  <dcterms:modified xsi:type="dcterms:W3CDTF">2008-02-26T05:16:00Z</dcterms:modified>
  <cp:revision>2</cp:revision>
  <dc:subject/>
  <dc:title>Наш гештальт в тумане светит</dc:title>
</cp:coreProperties>
</file>