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Мир без героев</w:t>
      </w:r>
    </w:p>
    <w:p>
      <w:pPr>
        <w:pStyle w:val="Normal"/>
        <w:rPr>
          <w:rFonts w:ascii="Times New Roman" w:hAnsi="Times New Roman" w:cs="Times New Roman"/>
          <w:b/>
          <w:b/>
          <w:bCs/>
          <w:sz w:val="24"/>
          <w:szCs w:val="24"/>
        </w:rPr>
      </w:pPr>
      <w:r>
        <w:rPr>
          <w:rFonts w:cs="Times New Roman"/>
          <w:b/>
          <w:bCs/>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Сборник "К-10" – 8</w:t>
      </w:r>
    </w:p>
    <w:p>
      <w:pPr>
        <w:pStyle w:val="Normal"/>
        <w:rPr>
          <w:rFonts w:ascii="Times New Roman" w:hAnsi="Times New Roman" w:cs="Times New Roman"/>
          <w:sz w:val="24"/>
          <w:szCs w:val="24"/>
        </w:rPr>
      </w:pPr>
      <w:r>
        <w:rPr>
          <w:rFonts w:cs="Times New Roman"/>
          <w:sz w:val="24"/>
          <w:szCs w:val="24"/>
        </w:rPr>
      </w:r>
    </w:p>
    <w:p>
      <w:pPr>
        <w:pStyle w:val="Normal"/>
        <w:jc w:val="right"/>
        <w:rPr>
          <w:lang w:val="en-US"/>
        </w:rPr>
      </w:pPr>
      <w:r>
        <w:rPr>
          <w:lang w:val="en-US"/>
        </w:rPr>
        <w:t>Sergius (s_sergius@pisem.net)</w:t>
      </w:r>
    </w:p>
    <w:p>
      <w:pPr>
        <w:pStyle w:val="Normal"/>
        <w:jc w:val="right"/>
        <w:rPr/>
      </w:pPr>
      <w:r>
        <w:rPr/>
        <w:t>«Олег Дивов. К</w:t>
        <w:noBreakHyphen/>
        <w:t>10: Авторский сборник»: ЭКСМО; Москва; 2003</w:t>
      </w:r>
    </w:p>
    <w:p>
      <w:pPr>
        <w:pStyle w:val="Normal"/>
        <w:jc w:val="right"/>
        <w:rPr/>
      </w:pPr>
      <w:r>
        <w:rPr/>
        <w:t>ISBN 5</w:t>
        <w:noBreakHyphen/>
        <w:t>699</w:t>
        <w:noBreakHyphen/>
        <w:t>04277</w:t>
        <w:noBreakHyphen/>
        <w:t>6</w:t>
      </w:r>
    </w:p>
    <w:p>
      <w:pPr>
        <w:pStyle w:val="Normal"/>
        <w:rPr/>
      </w:pPr>
      <w:r>
        <w:rPr/>
      </w:r>
    </w:p>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Мир без героев</w:t>
      </w:r>
    </w:p>
    <w:p>
      <w:pPr>
        <w:pStyle w:val="Normal"/>
        <w:rPr>
          <w:rFonts w:ascii="Times New Roman" w:hAnsi="Times New Roman" w:cs="Times New Roman"/>
          <w:sz w:val="24"/>
          <w:szCs w:val="24"/>
        </w:rPr>
      </w:pPr>
      <w:r>
        <w:rPr>
          <w:rFonts w:cs="Times New Roman"/>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Анонимная сетевая публикация от 1 апреля 2100 года.</w:t>
      </w:r>
    </w:p>
    <w:p>
      <w:pPr>
        <w:pStyle w:val="Normal"/>
        <w:rPr>
          <w:i/>
          <w:i/>
          <w:iCs/>
          <w:sz w:val="24"/>
          <w:szCs w:val="24"/>
        </w:rPr>
      </w:pPr>
      <w:r>
        <w:rPr>
          <w:i/>
          <w:iCs/>
          <w:sz w:val="24"/>
          <w:szCs w:val="24"/>
        </w:rPr>
      </w:r>
    </w:p>
    <w:p>
      <w:pPr>
        <w:pStyle w:val="Normal"/>
        <w:rPr/>
      </w:pPr>
      <w:r>
        <w:rPr/>
      </w:r>
    </w:p>
    <w:p>
      <w:pPr>
        <w:pStyle w:val="Normal"/>
        <w:rPr/>
      </w:pPr>
      <w:r>
        <w:rPr/>
        <w:t>Для начала обозначим аксиому. Банальную, но от этого не менее… э-э… аксиоматичную. Тысячелетиями общество выдавливает в свои первые ряды людей, характеризуемых стыдливым термином «человек своеобразный».</w:t>
      </w:r>
    </w:p>
    <w:p>
      <w:pPr>
        <w:pStyle w:val="Normal"/>
        <w:rPr/>
      </w:pPr>
      <w:r>
        <w:rPr/>
        <w:t>На самом деле речь идет о явном отклонении от условной психической нормы. Хотим мы того или нет, в авангарде политики, науки и искусства всегда оказываются граждане не совсем адекватные. Собственно, на то он и авангард. Цитирую словарь: «Подразделение, следующее впереди главных сил с целью не допустить нападения на них противника». Авангардом прикрываются спереди на марше и зачастую безжалостно жертвуют. Зато ядро армии успевает грамотно перегруппироваться. Таким образом решается целый комплекс задач. Минимизация случайных потерь – раз; достижение тактического превосходства или хотя бы баланса – два; обеспечение естественной убыли неуравновешенных личностей, а говоря попросту, героев, – три.</w:t>
      </w:r>
    </w:p>
    <w:p>
      <w:pPr>
        <w:pStyle w:val="Normal"/>
        <w:rPr/>
      </w:pPr>
      <w:r>
        <w:rPr/>
        <w:t>Конечно, третья проблема осознается и решается на уровне бессознательного, причем скорее коллективного. Сложно поверить, что она вообще есть. Но если взглянуть со стратегических высот, ответ напрашивается сам. В мире окончательно сложился механизм самозащиты человечества от выдающихся личностей, которые могут чересчур «раскачать лодку». Прелесть этого механизма в том, что он необслуживаемый. Вырастает новое поколение, внутри него происходит автоселекция – вычленение среди безобидных талантов потенциально опасных талантливых лидеров-героев. Расталкивая всех локтями, герои рвутся в бой. И вскоре оказываются на самом верху общественной пирамиды. Что, цель достигнута, можно бросать народы на борьбу с мировым злом? Ан нет. Оказывается, над наковальней президентства завис молот общественного мнения. Стоит тебе дернуться – раздастся шлепок и полетят брызги.</w:t>
      </w:r>
    </w:p>
    <w:p>
      <w:pPr>
        <w:pStyle w:val="Normal"/>
        <w:rPr/>
      </w:pPr>
      <w:r>
        <w:rPr/>
        <w:t>Мы гордимся сдержками и противовесами демократической системы власти. Три столетия понадобилось, чтобы эта штука заработала как следует. В действительности это еще и система защиты общества от героя, при которой и дурак… то есть герой сыт, и мы целы.</w:t>
      </w:r>
    </w:p>
    <w:p>
      <w:pPr>
        <w:pStyle w:val="Normal"/>
        <w:rPr/>
      </w:pPr>
      <w:r>
        <w:rPr/>
        <w:t>Увы, в двадцать первом веке система переросла себя. Она по-прежнему не дает героям взорвать мир, но зато позволяет им валять дурака. Ей надоело опекать психов, она принялась за нас.</w:t>
      </w:r>
    </w:p>
    <w:p>
      <w:pPr>
        <w:pStyle w:val="Normal"/>
        <w:rPr/>
      </w:pPr>
      <w:r>
        <w:rPr/>
        <w:t>Здесь потребуется лирическое отступление. Некоторые помнят, наверное, что расчет критической массы героев (то есть лиц со сниженным инстинктом самосохранения) для отдельно взятых государств уже произведен. Соответствующий текст был вброшен в Сеть ровно год назад. Хвала Аллаху, это сделала группа интеллектуальных хулиганов, и конечные цифры были восприняты обществом как очередная малоприличная шутка. Хотя если вдуматься, в самом факте публикации исследования на День Дураков отражается как внутренний испуг расчетчиков, так и их близость к клинической норме. У этих ребят с инстинктом самосохранения все нормально. Они понимают: нельзя всерьез даже заикаться о том, что в некоторых вполне уважаемых странах число ярких и харизматичных психов, выдвинутых народом на формообразующие управленческие посты, уже зашкаливает. Хорошо, не будем заикаться, попробуем сказать.</w:t>
      </w:r>
    </w:p>
    <w:p>
      <w:pPr>
        <w:pStyle w:val="Normal"/>
        <w:rPr/>
      </w:pPr>
      <w:r>
        <w:rPr/>
        <w:t>Надвигается очередной припадок героизма власти, т.е. масштабная беда.</w:t>
      </w:r>
    </w:p>
    <w:p>
      <w:pPr>
        <w:pStyle w:val="Normal"/>
        <w:rPr/>
      </w:pPr>
      <w:r>
        <w:rPr/>
        <w:t>Еще немного времени – и что-то может произойти.</w:t>
      </w:r>
    </w:p>
    <w:p>
      <w:pPr>
        <w:pStyle w:val="Normal"/>
        <w:rPr/>
      </w:pPr>
      <w:r>
        <w:rPr/>
        <w:t>Что именно? Не знаю. Но в любом случае это будет обставлено как большое хорошее дело, а в действительности – лежать за гранью нормальной человеческой логики.</w:t>
      </w:r>
    </w:p>
    <w:p>
      <w:pPr>
        <w:pStyle w:val="Normal"/>
        <w:rPr/>
      </w:pPr>
      <w:r>
        <w:rPr/>
        <w:t>Нам подсунут трагическую глупость в обертке благодеяния. Одна надежда, что обойдется без массовых жертв.</w:t>
      </w:r>
    </w:p>
    <w:p>
      <w:pPr>
        <w:pStyle w:val="Normal"/>
        <w:rPr/>
      </w:pPr>
      <w:r>
        <w:rPr/>
        <w:t>Давайте посмотрим, отчего такое случается. Примем за основу, что гениальные лидеры не совсем дураки. Однако уже с IQ 125-130 деньги на предвыборную кампанию – это деньги на ветер. Типичного лидера отличает не интеллект, а так называемая пассионарность. Ее условно можно разбить на четыре составляющие. Ощущение своей внутренней значимости; глубокое понимание того, что все кругом идиоты; готовность положить живот на алтарь; неосознаваемое желание встать с алтаря еще краше, чем был. Выражаясь обычным языком, это просто неукротимая жажда власти. Только до поры до времени сублимированная в невероятно мощный призыв.</w:t>
      </w:r>
    </w:p>
    <w:p>
      <w:pPr>
        <w:pStyle w:val="Normal"/>
        <w:rPr/>
      </w:pPr>
      <w:r>
        <w:rPr/>
        <w:t>Но помните, что мы говорили про молот и наковальню? Сегодня, дорвавшись до руля, «отец нации», скрипя зубами, старается удержаться в рамках действующих приличий. А геройствовать-то все равно хочется! Бор-р-роться!!! И тогда наступает время хорошо спланированных подвигов. В прошедшем веке полигоном для подвижничества все чаще выбирали не отчизну, а какой-нибудь удаленный экзотический край. Где, конечно, и так есть свой Борец-Сын, но у малыша не хватает силенок в борьбе с… ну, допустим, с инфляцией. Или недоинфляцией, переинфляцией, гиперинфляцией, гомоинфляцией, педоинфляцией, некроинфляцией – нужное подчеркнуть. Тут-то и придет на помощь Борец-Отец. А поскольку за его спиной проглядывает угрюмый лик Всемирной торговой организации в роли Борца-Духа-Святого… В общем, начинается ритуальное действо под названием «борьба борьбучая». Страна Борца-Отца счастлива, потому что призванные ритуалом громы и молнии падут на чужую территорию. Дух тоже радуется, ведь Сынуля прочувствует крепкую отцовскую руку. Ну, а что делают испокон веку с Сыновьями – за общеизвестностью умолчим.</w:t>
      </w:r>
    </w:p>
    <w:p>
      <w:pPr>
        <w:pStyle w:val="Normal"/>
        <w:rPr/>
      </w:pPr>
      <w:r>
        <w:rPr/>
        <w:t>Побочный эффект создания заграничных полигонов для лидирующего героя и борца – сохранение престижа родного государства. Одна из истинно геройских тактических характеристик – неспособность подолгу оставаться в латентном состоянии. Декомпенсированная психика лидера время от времени должна отводить накопившийся пар в гудок. Ладно, пускай это будет позорище наподобие выплывшего на всемирное обозрение сексуального контакта – не там, не с тем и не так, как положено, – или спонтанного громогласного заявления не в тот адрес, не с той интонацией, да еще и с абсолютно трезвых глаз. Куда страшнее раскрутка многообещающей экономической реформы в относительно благополучной стране. Или борьба за права меньшинств там, где на эти меньшинства до того всем наплевать, что они давно живут себе как хотят.</w:t>
      </w:r>
    </w:p>
    <w:p>
      <w:pPr>
        <w:pStyle w:val="Normal"/>
        <w:rPr/>
      </w:pPr>
      <w:r>
        <w:rPr/>
        <w:t>И на этом фоне – полное безразличие к проблемам, которые действительно нависли над миром. Вспомним, что пугало человечество в XX веке. СПИД, рак, экология, наркотики, советская угроза, исламская угроза, голод в Африке, вспышки подросткового насилия у нас. В XXI – тот же самый набор, только вместо советской угрозы возникла проблема русско-китайской промышленной интеграции. Которая в будущем наверняка трансформируется в русско-китайскую угрозу. Мы все спустили на тормозах! Мы все отложили на потом! Почему?</w:t>
      </w:r>
    </w:p>
    <w:p>
      <w:pPr>
        <w:pStyle w:val="Normal"/>
        <w:rPr/>
      </w:pPr>
      <w:r>
        <w:rPr/>
        <w:t>А потому, что нами по-прежнему управляют герои. Люди, запрограммированные на яркие поступки, но не способные закладывать долговременные программы. И деваться от них совершенно некуда.</w:t>
      </w:r>
    </w:p>
    <w:p>
      <w:pPr>
        <w:pStyle w:val="Normal"/>
        <w:rPr/>
      </w:pPr>
      <w:r>
        <w:rPr/>
        <w:t>Помните, что творилось в странах, переживших ужас тоталитаризма? В сталинской России, гитлеровской Германии или Кампучии времен Пол Пота? Вы не задавались вопросом: отчего после крушения людоедских режимов общественное сознание поощряло ко власти ничуть не лучших маниакальных честолюбцев? Может, по инерции? Или полагая, что клин вышибается только клином? Возможно. Но только через очень короткий срок раздавался дружный вопль: «Хватит с нас пассионариев и харизматиков! Есть в этой стране хоть один приличный управленец?» И кто же взбирался на пьедестал? Все тот же харизматик, только изображающий из себя управленца. Увы, профессиональный менеджер в роли национального лидера – утопия. Стране требуется лидер в роли менеджера, но не наоборот. Будучи губернатором, мэром, промышленником, он должен был проявить характерную черту героя. Совершить поступок; выражаясь буквально, через нечто переступить. И тогда его выпихнут наверх.</w:t>
      </w:r>
    </w:p>
    <w:p>
      <w:pPr>
        <w:pStyle w:val="Normal"/>
        <w:rPr/>
      </w:pPr>
      <w:r>
        <w:rPr/>
        <w:t>Выпихнут, бессознательно защищаясь – а то, чего доброго, полезет туда силой. Наверху он уже будет контролируем. Но извините, а что с него проку, с контролируемого героя? Что он будет делать наверху – изменять жене, разводить демагогию и грозить ядерным кулаком таким же зарубежным бедолагам? У-упс… Обанкротилась наша система!</w:t>
      </w:r>
    </w:p>
    <w:p>
      <w:pPr>
        <w:pStyle w:val="Normal"/>
        <w:rPr/>
      </w:pPr>
      <w:r>
        <w:rPr/>
        <w:t>Это тупик. Верните мои деньги, меня надули. Мир задушил своих героев сдержками и противовесами. И остался кораблем без офицеров. Плыть в состоянии, дойти куда-нибудь – черта с два. Механизм саморегуляции, запустившийся, чтобы оградить нас от гения-злодея, превратился в глобального жандарма, не допускающего прорыва ни в одной мало-мальски значимой области. Двадцать первый век останется самым унылым веком в истории человечества. Как, разве не было достижений? Да сколько угодно. Но это строго ограниченные достижения. Мы надеялись на лекарства от СПИДа и рака? Болезни эти по-прежнему неизлечимы, зато какие у нас потрясающие иммуномодуляторы! Боялись глобальной религиозной войны? Мы ее не допустили просто за ненадобностью – ислам и без войны побеждает. Русские с китайцами? Ерунда, их экспансию можно сдерживать торговыми и энергетическими квотами. Дышать нечем? Вот и русские с китайцами пригодились – уменьшить этим косым славянам квоту на сжигание топлива – и дело с концом. Тем самым оттянем для себя тягостный момент пересадки на электромобили. Ну не хватило нам века (!) для соответствующей реструктуризации экономики, извините! Да и электромобили наши – дрянь. Что там еще? Озоновая дыра над Австралией болтается? А нечего под ней жить. Африканцы голодают? Будут голодать, судьба у них такая, но все-таки программу стерилизации мы голодающим организуем. Наркотики? А вот вам безопасные психоактивные средства – никакого прямого вреда организму, одни психозы и неврозы. Детишки в школах расстрелы устраивают? Свернуть продажу оружия и ужесточить контроль над показом сцен насилия в кино. Как, все равно стреляют? Ладно, в XXII веке разберемся, что еще нужно у них отнять…</w:t>
      </w:r>
    </w:p>
    <w:p>
      <w:pPr>
        <w:pStyle w:val="Normal"/>
        <w:rPr/>
      </w:pPr>
      <w:r>
        <w:rPr/>
        <w:t>А уж хуже всего замыкание в рамках узконациональных интересов. Казалось бы, единственное спасение от всех бед – внедрить каждому землянину сознание гражданина мира. Пусть он трижды исламист, дважды русский и китаец в придачу, все равно он наш. Мы все – наши. Единый мир. Общие проблемы (они ведь и так общие!!!). Ничего подобного. Все притихли, скукожились и только зыркают перископами из-за таких внешне прозрачных и безвизовых, а на самом деле твердокаменных границ. Тьфу!</w:t>
      </w:r>
    </w:p>
    <w:p>
      <w:pPr>
        <w:pStyle w:val="Normal"/>
        <w:rPr/>
      </w:pPr>
      <w:r>
        <w:rPr/>
        <w:t>Мы окончательно привыкли делать хорошую мину при плохой игре. Вот настоящее и единственное глобальное достижение XXI века. Любую пакость и глупость, всякое своеволие и недомыслие мы в состоянии аргументированно выдать за благодеяние и стратегический расчет. Основа такой политики была заложена еще сто лет назад, когда стало ясно: XXI будет веком катастроф. Мы не хотели, чтобы предсказание сбылось, и не дали ему сбыться. Какой ценой? Перепаснули страшные проблемы следующим поколениям – и все дела. Нам даже не очень стыдно – мы действительно не знаем, как эти проблемы снять. У нас нет лидеров, способных мобилизовать общество на их решение. Ведь наши лидеры, как и сто лет назад, – прирожденные… лидеры! И мы изо всех сил держим их за ошейники.</w:t>
      </w:r>
    </w:p>
    <w:p>
      <w:pPr>
        <w:pStyle w:val="Normal"/>
        <w:rPr/>
      </w:pPr>
      <w:r>
        <w:rPr/>
        <w:t>Не став веком катастроф, XXI оказался эпохой всемирного торможения. Никаких принципиально новых концепций! Никаких свежих идей! Глупо утешать себя, что так проявился естественный откат после бешеного ритма XX, века поистине героического в худшем смысле этого термина. Скорее мы впали в глобальную трусость. И до чего же иногда хочется, чтобы пришел настоящий герой, один-единственный, и сказал: вы что, господа, совсем обезумели?! А ну-ка, быстренько, собрались все вместе и сели за большую стратегическую игру. Вычислим, что нас ждет через сто лет, и сразу же, немедленно, сегодня, начинаем бороться за то, чтобы этого не было. Или было. В общем, бороться, пока не поздно…</w:t>
      </w:r>
    </w:p>
    <w:p>
      <w:pPr>
        <w:pStyle w:val="Normal"/>
        <w:rPr/>
      </w:pPr>
      <w:r>
        <w:rPr/>
        <w:t>«Да он ненормальный!» – скажут люди. – «Но до чего прав!»</w:t>
      </w:r>
    </w:p>
    <w:p>
      <w:pPr>
        <w:pStyle w:val="Normal"/>
        <w:rPr/>
      </w:pPr>
      <w:r>
        <w:rPr/>
        <w:t>Может, в этом и есть основная глобальная проблема: сумасшедших властолюбцев на планете видимо-невидимо, а для спасения человечества герой требуется всего лишь один.</w:t>
      </w:r>
    </w:p>
    <w:p>
      <w:pPr>
        <w:pStyle w:val="Normal"/>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Дивов: «Мир без героев»</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184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45pt;mso-position-vertical-relative:text;margin-left:490.45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5:17:00Z</dcterms:created>
  <dc:creator>Олег Дивов</dc:creator>
  <dc:description/>
  <cp:keywords/>
  <dc:language>en-US</dc:language>
  <cp:lastModifiedBy>User</cp:lastModifiedBy>
  <dcterms:modified xsi:type="dcterms:W3CDTF">2008-02-26T05:17:00Z</dcterms:modified>
  <cp:revision>2</cp:revision>
  <dc:subject/>
  <dc:title>Мир без героев</dc:title>
</cp:coreProperties>
</file>